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 xml:space="preserve">Приложение №2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от «12» декабря 2013 года № 39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 для  МБУЗ «Городская клиническая поликлиника №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72"/>
        <w:gridCol w:w="2357"/>
        <w:gridCol w:w="287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й к товар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характеристики в рамках, установленных параметров и условий (указа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механическ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затор пипеточный одноканальны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, шт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5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намометр кистевой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, шт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ри 4 разряд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, шт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ы медицинские РП-150 МГ (рычажны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ы напольные медицинские электронные ВМЭН-1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торсионные ВТ-5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ВСМ-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сы лабораторные электронные </w:t>
            </w:r>
            <w:r>
              <w:rPr>
                <w:b/>
                <w:bCs/>
                <w:sz w:val="22"/>
                <w:szCs w:val="22"/>
                <w:lang w:val="en-US"/>
              </w:rPr>
              <w:t>Explore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9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томер медицинск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10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ундомер механический СОСпр (60 мин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1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ундомер механический СОСпр (30 мин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радио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Электрокардиографы: ЭК1Т, ЭК3Т, ЭК6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ниторы носимые ЭКГ холтеровские компьютезированные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теплотехническ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ометр складской ТС-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ометр СП-8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ирометр Спироспект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ометр электроконтактный Д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нометр технический (КТ 1,5-4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новакуумметр МВ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грометр ВИТ-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парат Амплипульс-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симетры пульсовы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омет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электро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льванизатор (амперметр щитовой) ПОТОК-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геометрическ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ейки скиаскопические 1/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ава пробная универсальная ОПУ-0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метр настольны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бор пробных очковых лин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ейка для измерения расстояния между зрачкам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рка средств измерени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змерений - физико-химическ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ализатор электролитов и газа крови (ионоселективный) </w:t>
            </w:r>
            <w:r>
              <w:rPr>
                <w:b/>
                <w:sz w:val="22"/>
                <w:szCs w:val="22"/>
                <w:lang w:val="en-US"/>
              </w:rPr>
              <w:t>EasyLite</w:t>
            </w:r>
            <w:r>
              <w:rPr>
                <w:b/>
                <w:sz w:val="22"/>
                <w:szCs w:val="22"/>
              </w:rPr>
              <w:t xml:space="preserve">  (только на предприяти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Анализатор показателей гемостаза (коагулометр) АПГ2-02-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лизатор глюкозы и лактата </w:t>
            </w:r>
            <w:r>
              <w:rPr>
                <w:b/>
                <w:sz w:val="22"/>
                <w:szCs w:val="22"/>
                <w:lang w:val="en-US"/>
              </w:rPr>
              <w:t>SUP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L</w:t>
            </w:r>
            <w:r>
              <w:rPr>
                <w:b/>
                <w:sz w:val="22"/>
                <w:szCs w:val="22"/>
              </w:rPr>
              <w:t xml:space="preserve"> (только на предприяти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лизатор биохимический </w:t>
            </w:r>
            <w:r>
              <w:rPr>
                <w:b/>
                <w:sz w:val="22"/>
                <w:szCs w:val="22"/>
                <w:lang w:val="en-US"/>
              </w:rPr>
              <w:t>Humalyzer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Primus</w:t>
            </w:r>
            <w:r>
              <w:rPr>
                <w:b/>
                <w:sz w:val="22"/>
                <w:szCs w:val="22"/>
              </w:rPr>
              <w:t>(только на предприяти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ализатор гематологический </w:t>
            </w:r>
            <w:r>
              <w:rPr>
                <w:b/>
                <w:sz w:val="22"/>
                <w:szCs w:val="22"/>
                <w:lang w:val="en-US"/>
              </w:rPr>
              <w:t>Coulter</w:t>
            </w:r>
            <w:r>
              <w:rPr>
                <w:b/>
                <w:sz w:val="22"/>
                <w:szCs w:val="22"/>
              </w:rPr>
              <w:t xml:space="preserve"> мод. </w:t>
            </w:r>
            <w:r>
              <w:rPr>
                <w:b/>
                <w:sz w:val="22"/>
                <w:szCs w:val="22"/>
                <w:lang w:val="en-US"/>
              </w:rPr>
              <w:t>AC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en-US"/>
              </w:rPr>
              <w:t>Tdif</w:t>
            </w:r>
            <w:r>
              <w:rPr>
                <w:b/>
                <w:sz w:val="22"/>
                <w:szCs w:val="22"/>
              </w:rPr>
              <w:t xml:space="preserve"> (только на предприятии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моглобиномер АГФ-03-1 Минигем 5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атор общего белка в моче фотометрический портативный АОБМФ-01-«НПП-ТМ»-«БЕЛУР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отометр биохимический полуавтоматический CLIM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9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тометр лабораторный медицинский Stat Fax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0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тометр биохимический специализированный ФБС-01-2-«Микролаб 540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1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кспресс-анализатор крови биохимический портативный </w:t>
            </w:r>
            <w:r>
              <w:rPr>
                <w:b/>
                <w:bCs/>
                <w:sz w:val="22"/>
                <w:szCs w:val="22"/>
                <w:lang w:val="en-US"/>
              </w:rPr>
              <w:t>Cardi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he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овер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Перм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,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рологические характеристи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, погреш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гласно Т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(диапазон)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гласно Т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ГМ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дравоохран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требов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личие у Участника размещения заказа разрешительных документов: аттестата аккредитации на поверку средств измерения в соответствии с Федеральным законом РФ от 26.06.2008г. № 102-ФЗ «Об обеспечении единства измерений»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личие аттестата аккредитации на проведение метрологического обслуживания изделий медицинской техн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окончании оказания услуг Участником размещения заказа выдаются Заказчику:</w:t>
      </w:r>
    </w:p>
    <w:p>
      <w:pPr>
        <w:pStyle w:val="Normal"/>
        <w:jc w:val="both"/>
        <w:rPr/>
      </w:pPr>
      <w:r>
        <w:rPr/>
        <w:t>акт выполненных услуг и свидетельства о поверке средств измерений или сертификаты о метрологическом контроле состояния, в соответствии с видом проведенных рабо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частник размещения заказа гарантирует соответствие качества выполняемых работ, оказываемых услуг стандартам и нормам, действующих в Российской Федерац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01:00Z</dcterms:created>
  <dc:creator>Никулина Елена Григорьевна</dc:creator>
  <dc:description/>
  <cp:keywords/>
  <dc:language>en-US</dc:language>
  <cp:lastModifiedBy>1</cp:lastModifiedBy>
  <cp:lastPrinted>2013-12-11T13:40:00Z</cp:lastPrinted>
  <dcterms:modified xsi:type="dcterms:W3CDTF">2013-12-12T05:05:00Z</dcterms:modified>
  <cp:revision>63</cp:revision>
  <dc:subject/>
  <dc:title>                                                                                                                              </dc:title>
</cp:coreProperties>
</file>