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6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ехническому обслуживанию системы видеонаблюдения в общественных центрах Дзержинского района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йская Федерация, 614990, Пермский край, Пермь г, ул. Ленина, 8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йская Федерация, 614990, Пермский край, Пермь г, ул. Ленина, 85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йская Федерация, 614990, Пермский край, Пермь г, ул. Ленина, 8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ехническому обслуживанию системы видеонаблюдения в общественных центрах Дзержинского района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 0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муниципального контракта включает все затраты, связанные с оказанием Услуги и налоги (уплаченные, либо подлежащие оплате), расходы на страхование и прочие расходы, которые могут возникнуть при исполнении настоящего муниципального контракт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460000 Услуги по техническому обслуживанию машин и оборудования(в том числе гарантийные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31.12.2014 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(десяти) рабочих дней с момента предоставления подписанного сторонами Акта сдачи-приемки оказанной Услуги , счета или счет-фактуры.Оплата Услуг за декабрь производится до 25 декабря 2014 года.Подписанный Акт сдачи-приемки оказанной Услуги по муниципальному контракту является подтверждением оказания Услуги в полном объеме и надлежащего качества, а также основанием для оплаты оказанной Исполнителем Услуги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ул. Ленина, 85, каб. 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3 16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30:00Z</dcterms:created>
  <dc:creator>smirnova-ip</dc:creator>
  <dc:description/>
  <cp:keywords/>
  <dc:language>en-US</dc:language>
  <cp:lastModifiedBy>smirnova-ip</cp:lastModifiedBy>
  <cp:lastPrinted>2013-12-13T16:31:00Z</cp:lastPrinted>
  <dcterms:modified xsi:type="dcterms:W3CDTF">2013-12-13T10:31:00Z</dcterms:modified>
  <cp:revision>3</cp:revision>
  <dc:subject/>
  <dc:title/>
</cp:coreProperties>
</file>