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__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678"/>
        <w:gridCol w:w="1985"/>
        <w:gridCol w:w="2693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мага  для печа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ая для принтеров и копировальных аппаратов, формат А4, 500 листов, плотность 80 г/м2, экстра бел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ч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ая с синей пастой, цвет корпуса белый с синими деталями, 0,5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ч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, с резиновым упором, чернила на масляной основе, 0,32 мм, си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ч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, с резиновым упором, чернила на масляной основе, 0,32 мм, че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андаш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андаш механический, 0,5 мм, корпус си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жимы для бума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жимы для бумаг, комплект 40 шт., 19 мм, на 60 л., цветные, в пластиковом цилинд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andreeva-ek</cp:lastModifiedBy>
  <cp:lastPrinted>2011-05-19T10:07:00Z</cp:lastPrinted>
  <dcterms:modified xsi:type="dcterms:W3CDTF">2013-12-10T06:46:00Z</dcterms:modified>
  <cp:revision>18</cp:revision>
  <dc:subject/>
  <dc:title/>
</cp:coreProperties>
</file>