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№2 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муниципального контракта: </w:t>
      </w:r>
      <w:r>
        <w:rPr>
          <w:rFonts w:cs="Times New Roman" w:ascii="Times New Roman" w:hAnsi="Times New Roman"/>
          <w:sz w:val="24"/>
          <w:szCs w:val="24"/>
        </w:rPr>
        <w:t xml:space="preserve">приобретение маркированных конвертов и марок (далее – товары) для нужд </w:t>
      </w:r>
      <w:r>
        <w:rPr/>
        <w:t>департамента образования города Перм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25"/>
        <w:gridCol w:w="4678"/>
        <w:gridCol w:w="709"/>
        <w:gridCol w:w="109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ая характеристика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. из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верт почтовый маркированный, 220 х 110 мм, с литерой «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ие ГОСТу Р 51506-99 «Конверты почтовые. Технические требования. Методы контроля»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лапан прямой, с самоклеющейся полосой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ерхнее расположение клапана (сгиб клапана совпадает с верхним (длинным) краем конверта относительно его лицевой стороны)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на лицевой стороне конверта направляющих линий для нанесения адресной информ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на лицевой стороне конверта слов  «Кому», «Куда» в адресной зоне адресата, «От кого», «Откуда» в адресной зоне отправителя и рамками для написания почтовых индексов с соответствующими словами: «Индекс места назначения», «Индекс места отправления»;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правом нижнем углу – знак «Почта России», нанесенный типографский способом;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личие на лицевой стороне конверта, в левом нижнем углу, рамки для написания почтового индек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10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5 руб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4 руб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3 руб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2 руб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1 руб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50 копе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25 копе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чтовые марки номиналом 10 копее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Знаки почтовой оплаты Российской Федерации (почтовые марки) предназначены для оплаты услуг почтовой связи, предоставляемых учреждениями связи, согласно действующим тарифам и подтверждения этого на внутренней и международной корреспонденции. Поставляемые знаки почтовой оплаты (почтовые марки) должны быть Государственного производственного объединения государственных знаков Министерства финансов Российской Федерации (Гознак). Поставляемые знаки почтовой оплаты (почтовые марки) должны являться гарантией Заказчику в доставке внутренней и отправке международной корреспонденции Учреждением Федеральной почтовой связи. Знаки почтовой оплаты должны быть новыми, иметь самоклеющуюся основу и готовыми к эксплуатации</w:t>
            </w:r>
          </w:p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ставляемый товар должен соответствовать действующим нормам (ГОСТ Р 51506-99), а также иметь документы, подтверждающие подлинность поставляемых знаков почтовой оплаты и их изготовления предприятием ГОСЗНАКА Минфина России по заказу ФГУП ИТЦ «марка», либо документы, подтверждающие факт их приобретения в учреждениях Федеральной почтовой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ставляемым товарам: </w:t>
      </w:r>
      <w:r>
        <w:rPr>
          <w:rFonts w:cs="Times New Roman" w:ascii="Times New Roman" w:hAnsi="Times New Roman"/>
          <w:sz w:val="24"/>
          <w:szCs w:val="24"/>
        </w:rPr>
        <w:t>Государственные знаки почтовой оплаты должны соответствовать требованиям действующего законодательства, предъявляемого к данному виду проду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очная тара должна быть соответствующая требованиям ГОСТ, ТУ, предотвращающей от повреждения и/или порчи во время перевозки к конечному пункту назначения и обеспечивающей годность к употреблению, с учетом всех необходимых маркиров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ировки должны быть нанесены четко, несмываемой краской, места, требующие специального обращения должны иметь дополнительную маркировку: «Осторожно», «Верх», «Не кантовать», а так же другие возможные обозначения, необходимые в зависимости от специфики гру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, должен быть пригоден для его использования по назначению. Товар не должен иметь повреждений и дефектов, том числе не влияющих на возможность использования товара по назначению. Товар должен быть новым, ранее не использовавшимся Поставщиком и (или) третьими лиц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должен поставляться в неповрежденной упаковке, обеспечивающей сохранность товара при обычных условиях хранения и транспортирования. Упаковка Поставщику не возвращается.</w:t>
      </w:r>
    </w:p>
    <w:p>
      <w:pPr>
        <w:pStyle w:val="ConsNonformat"/>
        <w:widowControl/>
        <w:tabs>
          <w:tab w:val="clear" w:pos="708"/>
          <w:tab w:val="left" w:pos="540" w:leader="none"/>
          <w:tab w:val="left" w:pos="9637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ие требования на приобретение (поставку) маркированных конвертов и марок:  </w:t>
      </w:r>
      <w:r>
        <w:rPr>
          <w:rFonts w:cs="Times New Roman" w:ascii="Times New Roman" w:hAnsi="Times New Roman"/>
          <w:sz w:val="24"/>
          <w:szCs w:val="24"/>
        </w:rPr>
        <w:t>маркированные конверты и марки (Государственные знаки почтовой оплаты, далее – ГЗПО) должны соответствовать государственным стандартам (ГОСТу), действующим на территории Российской Федерации, принятых для данного вида товаров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ЗПО предназначены для оплаты услуг почтовой связи, предоставляемых учреждениями связи, согласно действующим тарифам. Товар должен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установленным действующим законодательством Российской Федерации: соответствовать требованиям Федерального закона от 17.07.1999 № 176-ФЗ «О почтовой связи», приказа Минсвязи РФ от 26.05.1994 N 115 "Об утверждении Положения о знаках почтовой оплаты и специальных почтовых штемпелях Российской Федерации". Документы, подтверждающие соответствие товара вышеуказанным требованиями, должны быть предоставлены Заказчику при поставке Товара.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 должен быть 2012-2013 годов выпуска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ЗПО должны быть поставлены в ассортименте (наименовании), в объеме (количестве) и в сроки, предусмотренные Государственным контрактом и настоящим техническим задание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ЗПО должны быть поставлены в упаковке, обеспечивающей защиту от повреждения или порчи во время транспортировки и хранения. Товар, должен быть пригоден для его использования по назначению. Товар должен быть новым, ранее не использованным. Не должен иметь надорванные края, загнутые углы, складки, а также повреждения, нарушающие их целостность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ставки (отгрузки) ГЗПО в многооборотной таре, возврат многооборотной тары и средств пакетирования, в которых поступил товар, организуется Поставщиком самостоятельно и за свой счет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а ГЗПО должен составлять не менее 1 год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о дня подписания Акта приема-передачи товар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i/>
          <w:i/>
          <w:color w:val="000000"/>
          <w:spacing w:val="-2"/>
          <w:sz w:val="24"/>
          <w:szCs w:val="24"/>
          <w:lang w:eastAsia="en-US"/>
        </w:rPr>
      </w:pPr>
      <w:r>
        <w:rPr>
          <w:rFonts w:cs="Times New Roman"/>
          <w:b/>
          <w:i/>
          <w:color w:val="000000"/>
          <w:spacing w:val="-2"/>
          <w:sz w:val="24"/>
          <w:szCs w:val="24"/>
          <w:lang w:eastAsia="en-US"/>
        </w:rPr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Место доставки поставляемых товаров: </w:t>
      </w:r>
      <w:r>
        <w:rPr>
          <w:bCs/>
          <w:sz w:val="24"/>
        </w:rPr>
        <w:t>г.Пермь, ул.Сибирская, 17, каб.218</w:t>
      </w:r>
    </w:p>
    <w:p>
      <w:pPr>
        <w:pStyle w:val="TextBody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поставки товаров: </w:t>
      </w:r>
      <w:r>
        <w:rPr>
          <w:rFonts w:cs="Times New Roman" w:ascii="Times New Roman" w:hAnsi="Times New Roman"/>
          <w:sz w:val="24"/>
          <w:szCs w:val="24"/>
        </w:rPr>
        <w:t xml:space="preserve">доставка транспортом Поставщика, разгрузка за счет Поставщика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и поставки товаров: 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ять) рабочих дней с момента заключения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бщего отдела </w:t>
        <w:tab/>
        <w:tab/>
        <w:tab/>
        <w:tab/>
        <w:tab/>
        <w:tab/>
        <w:tab/>
        <w:t xml:space="preserve">   И.Ф.Красильников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1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2:00Z</dcterms:created>
  <dc:creator>Berdichevskaya-an</dc:creator>
  <dc:description/>
  <cp:keywords/>
  <dc:language>en-US</dc:language>
  <cp:lastModifiedBy>andreeva-ek</cp:lastModifiedBy>
  <dcterms:modified xsi:type="dcterms:W3CDTF">2013-12-03T07:04:00Z</dcterms:modified>
  <cp:revision>7</cp:revision>
  <dc:subject/>
  <dc:title/>
</cp:coreProperties>
</file>