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01713000019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муниципального жилого помещения по адресу: г. Пермь, Кировский район, ул. Охотников, д.1а, кв.10 (2-х комнатная квартира, расположенная на 2-м этаже 2-х этажного шлакоблочного дома)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.upravlenie@yandex.ru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56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73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урина Мари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муниципального жилого помещения по адресу: г. Пермь, Кировский район, ул. Охотников, д.1а, кв.10 (2-х комнатная квартира, расположенная на 2-м этаже 2-х этажного шлакоблочного дома)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921,80</w:t>
              <w:br/>
              <w:t xml:space="preserve">Российский рубль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(приложение №2 к извещению о проведении запроса котировок)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все расходы на перевозку,страхование, уплату таможенных пошлин,налогов, сборов и других обязательных платежей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) и локальным сметным расчетом (Приложение №2) к извещению о проведении запроса котировок). Подрядчик гарантирует качество выполняемых работ в соответствии с требованиями строительных норм и правил РФ, а также с применением качественных материалов и оборудование, соответствующих требованиям государственных стандартов, технических условий, имеющие соответствующие сертификаты(если они подлежат обязательной сертификации или прошли добровольную сертификацию), технические паспорта или другие документы, удостоверяющие их качество. Качество и безопасность материалов должны быть подтверждены санитарно-эпидемиологическим заключением, сертификатом пожарной безопасности, сертификатов соответствия (ГОСТ Р) Госстандарта РФ. Используемые строительные материалы и оборудования должны быть новыми, использование бывших в употреблении материалов не допускается. Подрядчик обеспечивает в ходе выполнения работ необходимые мероприятия по безопасности выполняемых работ, по охране окружающей среды, пожарной безопасности и других норм безопасн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3.01.2014г по 03.02.2014г.согласно графику производства работ (Приложение №3 ) к извещению о проведении запроса котировок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, после сдачи Объекта в эксплуатацию, на основании счета - фактуры, включая: устранение Подрядчиком замечаний Заказчика и выявленных в процессе работы недостатков и подписания Сторонами акта приемки выполненных работ (форма КС-2), справок о стоимости выполненных работ и затрат (форма КС-3), акта приемки Объекта в эксплуатацию, оформленных в порядке установленном законодательством Российской Федер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0501 1522150 244 225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7"/>
        <w:gridCol w:w="7825"/>
      </w:tblGrid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2.2013 09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2.2013 16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 6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18:00Z</dcterms:created>
  <dc:creator>Бухгалтер</dc:creator>
  <dc:description/>
  <cp:keywords/>
  <dc:language>en-US</dc:language>
  <cp:lastModifiedBy>Бухгалтер</cp:lastModifiedBy>
  <cp:lastPrinted>2013-12-16T10:19:00Z</cp:lastPrinted>
  <dcterms:modified xsi:type="dcterms:W3CDTF">2013-12-16T05:24:00Z</dcterms:modified>
  <cp:revision>1</cp:revision>
  <dc:subject/>
  <dc:title/>
</cp:coreProperties>
</file>