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г. Пермь, Кировский  район, ул. Охотников, д.1а, кв.10 (2-х комнатная квартира, расположенная на 2-м этаже 2-х этажного шлакоблочного до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ого жилого помещения по адресу: г. Пермь, Кировский  район, ул. Охотников, д.1а, кв.10 (2-х комнатная квартира, расположенная на 2-м этаже 2-х этажного шлакоблочного дом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5:00Z</dcterms:created>
  <dc:creator>Бухгалтер</dc:creator>
  <dc:description/>
  <cp:keywords/>
  <dc:language>en-US</dc:language>
  <cp:lastModifiedBy>Бухгалтер</cp:lastModifiedBy>
  <cp:lastPrinted>2013-12-13T16:20:00Z</cp:lastPrinted>
  <dcterms:modified xsi:type="dcterms:W3CDTF">2013-12-16T05:14:00Z</dcterms:modified>
  <cp:revision>8</cp:revision>
  <dc:subject/>
  <dc:title>Приложение № 6</dc:title>
</cp:coreProperties>
</file>