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 на оказание услуг                           по организации питания и обслуживания           в рамках мероприятий, проводимых Пермской городской Думой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, техническим характеристикам оказываемых услуг            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именование услуг: услуги по организации питания и обслуживания           в рамках мероприятий, проводимых Пермской городской Думой в пределах города Перми (обед, ужин, фуршет) на 201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личество обслуживаемых человек – до 50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Требования к предприятию, оказывающему услуги по организации питания и обслуживания (в соответствии с ГОСТ Р 50762-2007 «Услуги общественного питания. Классификация предприятий общественного питания»): ресторан класса «люкс» либо «высш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 помещения для оказания услуг по организации общественного питания и обслуживания: центр города Перми (район, ограниченный ул.Советской, ул.Ленина, Комсомольским проспектом, ул.Сибирск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я питания и обслуживания состоит из следующих видов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 предоставление меню-предложения не позднее чем за 4 дня                               до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 соответствие предлагаемых позиций меню европейской и русской кух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 согласование с муниципальным заказчиком позиций меню и стоимости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приготовление блюд и напитков в соответствии с утвержденным  муниципальным заказчиком мен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сервировка столов с использованием столовых приборов и столового белья 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доставка необходимой мебели по количеству персон, необходимого оборудования, осуществление погрузо-разгрузоч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 предоставление полного комплекта посуды на заявленное количество перс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 предоставление необходимого оборудования: мебели, термоса для нагрева воды,  оборудования для разогрева посуды, пищи и проч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 обеспечение обслуживания с помощью официантов во время пит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0 осуществление необходимого администрирования организации питания  и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услуге по организации питания и обслуживания (обе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, обязательно присутствующие в мен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 видов холодных закусок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 вариантов салата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 вариантов первого блюда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 вариантов второго блюда (мясное, рыбное, птица – по согласованию               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 вариантов десерта на выбор гостя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укты сезонные целиком или фруктовое канапе (по согласованию                      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й натуральный в чайнике и/или пакетированный (по согласованию                с муниципальным заказчиком), кофе натуральный или растворимый                            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а минеральная, газированная и негазированная, объем не менее 0,33 л.              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 натуральный и/или пакетированный, подача в графинах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рс натуральный, подача в графинах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ртные напитки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помещения (декорирование столов, включая  композиции            из цветов и другие элементы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печать заказанного меню на каждую персону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статочного количества официантов в зависимости               от количества гостей и уровня обслуживания (на 4 персоны не менее 1 официанта), обслуживание в униформе (официанты одеты в белые рубашки и черные брюки/юб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сервировке соответствующей посуды (стеклянная                      и фарфоровая) и текст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ребования к услуге по организации питания и обслуживания (уж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и, обязательно присутствующие в мен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 видов холодных закусок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видов горячих закусок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 вариантов второго блюда на выбор гостя (мясное, рыбное, птица –                 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 вариантов десерта на выбор гостя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рукты сезонные целиком или фруктовое канапе (по согласованию                      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натуральный в чайнике и/или пакетированный (по согласованию                     с муниципальным заказчиком), кофе натуральный или растворимый                        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минеральная, газированная и негазированная, объем не менее 0,33 л.           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 натуральный и/или пакетированный, подача в графинах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 натуральный, подача в графинах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ртные напитки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помещения (декорирование столов, включая  композиции                   из цветов и другие элементы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готовление и печать заказанного меню на каждую персону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статочного количества официантов в зависимости                от количества гостей и уровня обслуживания (на 4 персоны не менее 1 официанта), обслуживание в униформе (официанты одеты в белые рубашки и черные брюки/юб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сервировке соответствующей посуды (стеклянная                    и фарфоровая) и текст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ребования к услуге по организации питания и обслуживания (фурш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, обязательно присутствующие в мен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 позиций различных канапе (30-80 гр.,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позиций различных ассорти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позиций горячих закусок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маленьких пирожков</w:t>
      </w:r>
      <w:r>
        <w:rPr/>
        <w:t xml:space="preserve"> </w:t>
      </w:r>
      <w:r>
        <w:rPr>
          <w:sz w:val="28"/>
          <w:szCs w:val="28"/>
        </w:rPr>
        <w:t>с различным наполнением (30-50 гр.), десертов, хлебобулочных изделий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укты сезонные целиком или фруктовое канапе (по согласованию                      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натуральный в чайнике и/или пакетированный (по согласованию                     с муниципальным заказчиком), кофе натуральный или растворимый                              (по согласованию с муниципальным заказч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минеральная, газированная и негазированная, объем не менее 0,33 л.             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 натуральный и/или пакетированный, подача в графинах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ртные напитки (по согласованию с муниципальным заказч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статочного количества официантов в зависимости                      от количества гостей и уровня обслуживания (на 10 персон не менее 1 официанта), обслуживание в униформе (официанты одеты в белые рубашки и черные брюки/юб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сервировке соответствующей посуды (стеклянная                   и фарфоровая) и тексти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омещения (декорирование столов, включая  композиции                   из цветов и другие элементы (по согласованию с муниципальным заказчик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валификация персонала для всех видов организации питания                         и обслуживания, указанных в документации: повар – наличие специального образования и опыта работы по специальности  в сфере общественного питания                не менее двух лет (представить копии документов), официант – наличие специального образования и опыта работы по специальности в сфере общественного питания не менее двух лет (представить копии документов), наличие у официантов санитарных книжек (представить копии документов).</w:t>
      </w:r>
    </w:p>
    <w:p>
      <w:pPr>
        <w:pStyle w:val="Normal"/>
        <w:tabs>
          <w:tab w:val="clear" w:pos="708"/>
          <w:tab w:val="left" w:pos="5880" w:leader="none"/>
        </w:tabs>
        <w:ind w:firstLine="709"/>
        <w:jc w:val="both"/>
        <w:rPr/>
      </w:pPr>
      <w:r>
        <w:rPr>
          <w:sz w:val="28"/>
          <w:szCs w:val="28"/>
        </w:rPr>
        <w:t>9. Площадь зала –  не менее 140 кв.м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личие отдельного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зала площадью не менее 25 к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озможность проведения выездных мероприятий.</w:t>
      </w:r>
      <w:r>
        <w:rPr/>
        <w:t xml:space="preserve"> </w:t>
      </w:r>
      <w:r>
        <w:rPr>
          <w:sz w:val="28"/>
          <w:szCs w:val="28"/>
        </w:rPr>
        <w:t>При проведении выездных мероприятий доставка продукции, обслуживающего персонала, оборудования до места проведения мероприятия осуществляется силами                        и средствами исполн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Наличие парковочных мест возле помещения для оказания услуг                     по организации питания и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Режим работы по заявке муниципального заказчика  (возможность работы в любое время суток, в том числе вечернее время, в выходные и праздничные д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Соответствие услуги требованиям государственных стандартов (противопожарных, санитарных правил, нормативной документации, сертификация услуги)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19:00Z</dcterms:created>
  <dc:creator>LEpifanova</dc:creator>
  <dc:description/>
  <cp:keywords/>
  <dc:language>en-US</dc:language>
  <cp:lastModifiedBy>Белобородов Вячеслав Александрович</cp:lastModifiedBy>
  <cp:lastPrinted>2013-12-12T13:35:00Z</cp:lastPrinted>
  <dcterms:modified xsi:type="dcterms:W3CDTF">2013-12-12T11:06:00Z</dcterms:modified>
  <cp:revision>4</cp:revision>
  <dc:subject/>
  <dc:title>УТВЕРЖДЕНО</dc:title>
</cp:coreProperties>
</file>