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оказание услуг по охране посредством охранной сигнализации (ОС) и кнопки тревожной сигнализации (КТС) административных зданий, расположенных по адресам: г. Пермь, ул. Ленина,23, ул. Ленина, 25, ул. Ленина,27 А, ул. Ленина, 34, ул. Пермская,57, ул. Пермская,82, ул. Сибирская,6,  ул. Сибирская,8, ул. Сибирская,10, ул. Сибирская,14, ул. Сибирская,15, ул. Сибирская,17 А,                          ул. Сибирская,17 Б, ул. Сибирская,27 ул. Комсомольский проспет,71, ул. Комсомольский проспет,71,ул. Мира,15, ул. Уральская,36, ул. Пермская,60 (1 и 2 этаж), ул. Газеты Звезда,9,                             ул. Советская,22, ул. Закамская,26, ул. Кировоградская,33, ул. Щербакова,24, ул. Транспортная,2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казанию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одключение объектов на пульт охраны.  Заказчик должен иметь постоянную связь с организациями и службами, обеспечивающими охрану объектов. Оказание охранных услуг осуществляется при существующей у Заказчика системе охранной сигнализации (Участник размещения заказа использует технические средства, имеющиеся у Заказчика).</w:t>
        <w:br/>
        <w:t>О</w:t>
      </w:r>
      <w:r>
        <w:rPr>
          <w:color w:val="000000"/>
        </w:rPr>
        <w:t>беспечить своевременный выезд группы быстрого реагирования по тревожному сигналу, время</w:t>
      </w:r>
      <w:r>
        <w:rPr/>
        <w:t xml:space="preserve"> прибытия на охраняемый объект, при ее отказе не должно превышать 10 мин. </w:t>
      </w:r>
    </w:p>
    <w:p>
      <w:pPr>
        <w:pStyle w:val="Normal"/>
        <w:rPr>
          <w:b/>
          <w:b/>
        </w:rPr>
      </w:pPr>
      <w:r>
        <w:rPr/>
        <w:t>В случае невозможности выполнить подключение охранной сигнализации, охранная служба должна информировать об этом Заказчика.</w:t>
        <w:br/>
        <w:t>Регистрация случаев отключения охранной сигнализации, в целом или ее отдельных фрагментов должна вестись в форме записей, содержащих: дату и время отключения, указание конкретного технического средства, вызвавшего отключение и причину этого, дату и время повторного включения.</w:t>
        <w:br/>
      </w:r>
    </w:p>
    <w:p>
      <w:pPr>
        <w:pStyle w:val="Normal"/>
        <w:rPr/>
      </w:pPr>
      <w:r>
        <w:rPr>
          <w:b/>
        </w:rPr>
        <w:t xml:space="preserve">3. Дополнительные требов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ключение на  пульт  передающих устройств для совместимости с  системой охранной сигнализации Заказчика производиться  безвозмез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Место оказания услуг – административные здания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1560"/>
        <w:gridCol w:w="2268"/>
        <w:gridCol w:w="1559"/>
        <w:gridCol w:w="1276"/>
      </w:tblGrid>
      <w:tr>
        <w:trPr>
          <w:trHeight w:val="4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храняемого объ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казываемой услуг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оказания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прибытия наряда </w:t>
            </w:r>
          </w:p>
        </w:tc>
      </w:tr>
      <w:tr>
        <w:trPr>
          <w:trHeight w:val="4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ые и праздничные д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енина,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ая,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ая, 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 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>
          <w:trHeight w:val="3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, 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а,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а,2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а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1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17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, 60  1 эт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, 60  2 эт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везда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и оказания услуг с момента заключения контракта по 31.12.2014 г. (включитель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26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27:00Z</dcterms:created>
  <dc:creator>hozu3</dc:creator>
  <dc:description/>
  <cp:keywords/>
  <dc:language>en-US</dc:language>
  <cp:lastModifiedBy>Власова Светалана Николаевана</cp:lastModifiedBy>
  <dcterms:modified xsi:type="dcterms:W3CDTF">2013-12-10T10:00:00Z</dcterms:modified>
  <cp:revision>10</cp:revision>
  <dc:subject/>
  <dc:title/>
</cp:coreProperties>
</file>