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казание услуг    по охране административных зданий, расположенных по адресам: г. Пермь, ул. Ленина,23, ул. Ленина, 25, ул. Ленина,27 А, ул. Ленина, 34, ул. Пермская,57, ул. Пермская,82,                                   ул. Сибирская,8, ул. Сибирская,10, ул. Сибирская,14,   ул. Сибирская,15, ул. Сибирская,17 А, ул. Сибирская,17 Б, ул. Сибирская,27, ул. Комсомольский проспет,71, ул. Комсомольский проспет,77,ул. Мира,15,  ул. Уральская,36, ул. Пермская,60 (1 и 2 этаж), ул. Газеты Звезда,9, ул. Советская,22, ул. Закамская,26, ул. Кировоградская,33, ул. Щербакова,24, ул. Транспортная,2 переданных под охрану посредством охранной сигнализации и кнопки тревожной сигнализаци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5"/>
        <w:gridCol w:w="1417"/>
        <w:gridCol w:w="1418"/>
        <w:gridCol w:w="1559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охранного предприятия, данные из реестра контр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мес. ОС (руб./м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мес. КТС (руб./м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редня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 мес. О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руб./м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редня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 мес. КТ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руб./мес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АО «Гес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www</w:t>
            </w:r>
            <w:r>
              <w:rPr>
                <w:rFonts w:eastAsia="Calibri"/>
                <w:sz w:val="20"/>
                <w:szCs w:val="20"/>
              </w:rPr>
              <w:t>.perm.gesar.su/security-pr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43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Группа предприяти й охраны «КС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www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oxp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strela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ru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z w:val="20"/>
                <w:szCs w:val="20"/>
                <w:lang w:val="en-US"/>
              </w:rPr>
              <w:t>usl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ГП «Арсе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www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arsenaling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perm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ru</w:t>
            </w:r>
            <w:r>
              <w:rPr>
                <w:rFonts w:eastAsia="Calibri"/>
                <w:sz w:val="20"/>
                <w:szCs w:val="20"/>
              </w:rPr>
              <w:t>/</w:t>
            </w:r>
            <w:r>
              <w:rPr>
                <w:rFonts w:eastAsia="Calibri"/>
                <w:sz w:val="20"/>
                <w:szCs w:val="20"/>
                <w:lang w:val="en-US"/>
              </w:rPr>
              <w:t>pr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43,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693"/>
        <w:gridCol w:w="2977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храняемого 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казываем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НДС (18%) в месяц (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нина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, 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 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 34 (Сибирская,6),Сибирская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2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а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1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17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, 60  1 эт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, 60  2 эт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везда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+ 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639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и оказания услуг с момента заключения контракта по 31.12.2014 г. (включитель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услуг по контракту:  34639,92 х 12 = 415679 (Четыреста пятнадцать тысяч шестьсот семьдесят) рублей 04 копейки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p>
      <w:pPr>
        <w:pStyle w:val="Heading1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ОО АО «Гесар» -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es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security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ices</w:t>
        </w:r>
      </w:hyperlink>
      <w:r>
        <w:rPr>
          <w:b/>
        </w:rPr>
        <w:t xml:space="preserve"> ОС-1500 руб.  КТС –500 руб.</w:t>
      </w:r>
    </w:p>
    <w:p>
      <w:pPr>
        <w:pStyle w:val="Normal"/>
        <w:rPr/>
      </w:pPr>
      <w:r>
        <w:rPr>
          <w:b/>
        </w:rPr>
        <w:t xml:space="preserve">ООО ЧОО «Стрела» -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oxp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trel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uslugi</w:t>
        </w:r>
      </w:hyperlink>
      <w:r>
        <w:rPr>
          <w:b/>
        </w:rPr>
        <w:t xml:space="preserve">  ОС-1500 руб.  КТС – 530 руб.</w:t>
      </w:r>
    </w:p>
    <w:p>
      <w:pPr>
        <w:pStyle w:val="Normal"/>
        <w:rPr/>
      </w:pPr>
      <w:r>
        <w:rPr>
          <w:b/>
        </w:rPr>
        <w:t xml:space="preserve">ООО ГП «Арсенал» -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rsenalin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rices</w:t>
        </w:r>
      </w:hyperlink>
      <w:r>
        <w:rPr>
          <w:b/>
        </w:rPr>
        <w:t xml:space="preserve"> ОС - 1500 руб. КТС – 3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С – 1500,00 руб.   КТС- 443,33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gesar.su/security-prices" TargetMode="External"/><Relationship Id="rId3" Type="http://schemas.openxmlformats.org/officeDocument/2006/relationships/hyperlink" Target="http://oxp-strela.ru/uslugi" TargetMode="External"/><Relationship Id="rId4" Type="http://schemas.openxmlformats.org/officeDocument/2006/relationships/hyperlink" Target="http://www.arsenaling.perm.ru/pric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27:00Z</dcterms:created>
  <dc:creator>hozu3</dc:creator>
  <dc:description/>
  <cp:keywords/>
  <dc:language>en-US</dc:language>
  <cp:lastModifiedBy>Власова Светалана Николаевана</cp:lastModifiedBy>
  <dcterms:modified xsi:type="dcterms:W3CDTF">2013-12-10T10:06:00Z</dcterms:modified>
  <cp:revision>3</cp:revision>
  <dc:subject/>
  <dc:title/>
</cp:coreProperties>
</file>