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1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запросе котирово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818"/>
        <w:gridCol w:w="6378"/>
        <w:gridCol w:w="1134"/>
        <w:gridCol w:w="1134"/>
      </w:tblGrid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товара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и технические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91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пластырь на тканевой основе 2*50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пластырь рулонный на катушке адгезивный для фиксации повязок и мед. устройств, на хлопчатобумажной основе для нормального типа кож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91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пластырь на нетканой основе 2*50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пластырь рулонный на катушке адгезивный для фиксации повязок и мед. устройств., на нетканой основе  для повышенной воздухо- и влагопроницаемости, с нанесением акрилатного клея для обеспечения гипоаллерг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91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пластырь на нетканой основе 5*50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пластырь рулонный на катушке адгезивный для фиксации повязок и мед. устройств., на нетканой основе  для повышенной воздухо- и влагопроницаемости, с нанесением акрилатного клея для обеспечения гипоаллерг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91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пластырь на  шелковой основе 2*50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пластырь рулонный на катушке адгезивный, на шелковой основе для улучшенной фиксации повязок и мед. устройств, с нанесением акрилатного клея для обеспечения гипоаллергенности, с зигзагообразным краем для легкого разрыва в поперечном направлен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91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ыри для бесшовного сведения краев ран на тканевой основе телесного цвета, стерильные 6,4x102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гезивные стерильные пластыри для бесшовного сведения краев ран и хирургических разрезов, на тканевой основе для улучшенной фиксации и сведения краев ран, с применением акрилатного клея для обеспечения гипоаллергенности, телесного цвета для эстетичного внешнего ви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91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ыри для бесшовного сведения краев ран на тканевой основе телесного цвета, стерильные 6,4x76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гезивные стерильные пластыри для бесшовного сведения краев ран и хирургических разрезов, на тканевой основе для улучшенной фиксации и сведения краев ран, с применением акрилатного клея для обеспечения гипоаллергенности, телесного цвета для эстетичного внешнего ви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91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идоколлоидная бактерицидная стерильная  повязка 15*10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идоколлоидная бактерицидная повязка для местного лечения острых и хронических ран со слабым и умеренным экссудированием, в т.ч инфицированных ран и ран с риском развития вторичной инфекции с содержанием ионов серебра (не менее 0,5%, не менее 0,007мг/см2) , на полиэстерной основе без риска разволокнения при удалении, с применением гидроколлоидных частиц (когезионная способность геля =&gt;90%)  для обеспечения влажной среды заживления, неадгезивная мелкоячеистая основа (размер ячейки полиэстерной сетки=&lt; 1мм x 1мм) и с содержанием частиц парафина и когезивных полимеров для обеспечения атравматичности (сила адгезии &lt;=0,01Н/25мм), гипоаллергенная рН 7 +-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91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язка рулонная, нестерильная на нетканой основе  6*100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гезивная рулонная нестерильная повязка для сплошной фиксации повязок, в т.ч. объемных абсорбирующих повязок, на нетканой основе для повышенной воздухо- и влагопроницаемости, с нанесением акрилатного клея для обеспечения гипоаллерг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91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язка мазевая на сетчатой синтетической основе с повидон-йодом, стерильная 7,5*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евая повязка с повидон-йодом бактерицидная стерильная для местного лечения острых (ожоги) и хронических ран с риском инфицирования концентрация мази повидон-йод в повязке: не менее 0,9-1,2%, на тканевой вискозной основе без риска разволокнения повязки при удалении, сетчатая основа для предотвращения окклюзии раны, мелкоячеистая структура (размер ячейки: не более 0,8 - 1,0мм х 0,8 - 1,0мм) для обеспечения атравматичности, неадгезив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91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язка послеоперационная, стерильная с сорбционной подушечкой на нетканой основе 7*5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гезивная стерильная повязка  с сорбционной подушечкой для послеоперационной обработки и ухода за ранами и незначительными повреждениями кожи, на нетканой основе для повышенной воздухо- и влагопроницаемости, с нанесением акрилатного клея для обеспечения гипоаллергенности, подушечка из вискозы для абсорбции экссудата, полиэтиленовая сетка подушечки обеспечивает атравматичность ран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91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язка послеоперационная, стерильная с сорбционной подушечкой на нетканой основе 15*8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гезивная стерильная повязка  с сорбционной подушечкой для послеоперационной обработки и ухода за ранами и незначительными повреждениями кожи, на нетканой основе для повышенной воздухо- и влагопроницаемости, с нанесением акрилатного клея для обеспечения гипоаллергенности, подушечка из вискозы для абсорбции экссудата, полиэтиленовая сетка подушечки обеспечивает атравматичность ран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91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язка стерильная, бактерицидная  с абсорбирующей серебряной подушечкой на нетканой основе 8,25*6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гезивная бактерицидная стерильная повязка с абсорбирующей серебряной подушечкой для послеоперационной обработки хирургических, шовных, травматических ран, на нетканой основе для повышенной воздухо- и влагопроницаемости, с нанесением акрилатного клея для обеспечения гипоаллергенности, подушечка из вискозы для абсорбции экссудата, полиэтиленовая сетка подушечки обеспечивает атравматичность раны, содержание ионов серебра в абсорбирующей подушечке 0,07 мг/см2+-20% для предотвращения риска инфицирования ран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91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язка стерильная, бактерицидная  с абсорбирующей серебряной подушечкой на нетканой основе 8,25*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гезивная бактерицидная стерильная повязка с абсорбирующей серебряной подушечкой для послеоперационной обработки хирургических, шовных, травматических ран, на нетканой основе для повышенной воздухо- и влагопроницаемости, с нанесением акрилатного клея для обеспечения гипоаллергенности, подушечка из вискозы для абсорбции экссудата, полиэтиленовая сетка подушечки обеспечивает атравматичность раны, содержание ионов серебра в абсорбирующей подушечке 0,07 мг/см2+-20% для предотвращения риска инфицирования ран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91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язка адгезивная, стерильная на полимерной (PU) основе с серебряной абсорбирующей подушечкой  10*15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гезивная бактерицидная стерильная повязка  с абсорбирующей серебряной подушечкой для послеоперационной обработки хирургических, шовных, травматических ран и ухода за мелкими повреждениями кожи , на полимерной влагостойкой основе  для возможности принимать водные процедуры, с нанесением акрилатного клея для обеспечения гипоаллергенности, подушечка из вискозы для абсорбции экссудата, полиэтиленовая сетка подушечки обеспечивает атравматичность раны, содержание ионов серебра в абсорбирующей подушечке в концентрации 270+-20% РРМ для предотвращения риска инфицирования раны, прозрачная для контроля состояния раны и отделяемого, система наложения с помощью рамки для удобства наложения повяз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91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язка адгезивная, стерильная на полимерной (PU) основе с серебряной абсорбирующей подушечкой  10*2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гезивная бактерицидная стерильная повязка  с абсорбирующей серебряной подушечкой для послеоперационной обработки хирургических, шовных, травматических ран и ухода за мелкими повреждениями кожи , на полимерной влагостойкой основе  для возможности принимать водные процедуры, с нанесением акрилатного клея для обеспечения гипоаллергенности, подушечка из вискозы для абсорбции экссудата, полиэтиленовая сетка подушечки обеспечивает атравматичность раны, содержание ионов серебра в абсорбирующей подушечке в концентрации 270+-20% РРМ для предотвращения риска инфицирования раны, прозрачная для контроля состояния раны и отделяемого, система наложения с помощью рамки для удобства наложения повяз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точник финансирования: За счет средств, обязательного медицинского страхования,  субсидии на выполнение муниципального задания, и иной приносящей доход деятель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оставки: 614070, Пермский край, г.Пермь, ул.Крупской, 57 «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ставки товаров:  с 01.01.2014г. по 30.06.2014г.,  </w:t>
      </w:r>
      <w:r>
        <w:rPr>
          <w:color w:val="000000"/>
          <w:sz w:val="20"/>
          <w:szCs w:val="20"/>
        </w:rPr>
        <w:t>равными партиями 1 раз в месяц по заявке Заказчика. Первая поставка в течение 3(Трех) рабочих дней с 09.01.2014г., последующие – не позднее 5-го числа текущего месяца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0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6:27:00Z</dcterms:created>
  <dc:creator>ysa</dc:creator>
  <dc:description/>
  <cp:keywords/>
  <dc:language>en-US</dc:language>
  <cp:lastModifiedBy>User</cp:lastModifiedBy>
  <cp:lastPrinted>2013-12-13T08:54:00Z</cp:lastPrinted>
  <dcterms:modified xsi:type="dcterms:W3CDTF">2013-12-13T03:54:00Z</dcterms:modified>
  <cp:revision>25</cp:revision>
  <dc:subject/>
  <dc:title/>
</cp:coreProperties>
</file>