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</w:t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ДОГОВОРА НА ПОСТАВКУ РАСХОДНЫХ МАТЕРИАЛОВ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800"/>
        <w:gridCol w:w="1800"/>
        <w:gridCol w:w="1560"/>
        <w:gridCol w:w="960"/>
        <w:gridCol w:w="1560"/>
        <w:gridCol w:w="2160"/>
      </w:tblGrid>
      <w:tr>
        <w:trPr>
          <w:trHeight w:val="83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цены   договора </w:t>
            </w:r>
            <w:r>
              <w:rPr>
                <w:b/>
                <w:bCs/>
              </w:rPr>
              <w:t xml:space="preserve">Наименование товара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B3"/>
            <w:r>
              <w:rPr>
                <w:b/>
                <w:bCs/>
                <w:color w:val="000000"/>
              </w:rPr>
              <w:t>Цена за един., руб.</w:t>
            </w:r>
            <w:bookmarkEnd w:id="0"/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bookmarkStart w:id="1" w:name="RANGE!E2"/>
            <w:r>
              <w:rPr>
                <w:b/>
                <w:bCs/>
              </w:rPr>
              <w:t>Средняя цена за един, руб.</w:t>
            </w:r>
            <w:bookmarkEnd w:id="1"/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F2"/>
            <w:r>
              <w:rPr>
                <w:b/>
                <w:bCs/>
              </w:rPr>
              <w:t>Ед. изм.</w:t>
            </w:r>
            <w:bookmarkEnd w:id="2"/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RANGE!G2"/>
            <w:r>
              <w:rPr>
                <w:b/>
                <w:bCs/>
              </w:rPr>
              <w:t>Количество</w:t>
            </w:r>
            <w:bookmarkEnd w:id="3"/>
            <w:r>
              <w:rPr>
                <w:b/>
                <w:bCs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4"/>
          </w:p>
        </w:tc>
      </w:tr>
      <w:tr>
        <w:trPr>
          <w:trHeight w:val="5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авщик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авщик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 №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RANGE!A5"/>
            <w:r>
              <w:rPr>
                <w:color w:val="000000"/>
              </w:rPr>
              <w:t>1</w:t>
            </w:r>
            <w:bookmarkEnd w:id="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на тканевой основе 2*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8,24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на нетканой основе 2*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1,12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на нетканой основе 5*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6,48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на  шелковой основе 2*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,36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ыри для бесшовного сведения краев ран на тканевой основе телесного цвета, стерильные 6,4x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61,00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ыри для бесшовного сведения краев ран на тканевой основе телесного цвета, стерильные 6,4x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59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идоколлоидная бактерицидная стерильная  повязка 15*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50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рулонная, нестерильная на нетканой основе  6*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216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мазевая на сетчатой синтетической основе с повидон-йодом, стерильная 7,5*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32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послеоперационная, стерильная с сорбционной подушечкой на нетканой основе 7*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0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послеоперационная, стерильная с сорбционной подушечкой на нетканой основе 15*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6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стерильная, бактерицидная  с абсорбирующей серебряной подушечкой на нетканой основе 8,25*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30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стерильная, бактерицидная  с абсорбирующей серебряной подушечкой на нетканой основе 8,25*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7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адгезивная, стерильная на полимерной (PU) основе с серебряной абсорбирующей подушечкой  10*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305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язка адгезивная, стерильная на полимерной (PU) основе с серебряной абсорбирующей подушечкой  10*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320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 493,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2-13T08:43:00Z</cp:lastPrinted>
  <dcterms:modified xsi:type="dcterms:W3CDTF">2013-12-13T03:44:00Z</dcterms:modified>
  <cp:revision>23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