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18"/>
        <w:gridCol w:w="6378"/>
        <w:gridCol w:w="1134"/>
        <w:gridCol w:w="1134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овара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и 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75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ля медицинская фас по 5м (плот.36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ткани, см - 90,0 ± 1,5; длина куска 5,00 ±0,2 м, поверхностная плотность, г/м2 не менее- 3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нитей на 10 см: основы 116,0 ±4; утка 76±2; разрывная нагрузка полос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х 200мм, кгс: основы, не менее - 7,5; утка, не менее - 3,5; реакция водной вытяжки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йтральная; массовая доля хлористых солей, % не более - 0,02; массовая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окислых солей, % не более - 0,02; массовая доля кальциевых солей, % не более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6; время определения содержания окисляемых веществ мин. не менее 5 , содерж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ретирующих веществ не допускается, смачиваемость, с, для х/б не более - 10,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ш. не более 6; каппилярность, см/ч. не менее - 10; влажность, % - 5,0-8,5; золь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 более - 0,3; белизна, % не менее - 8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1561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ля медицинская фас по 10м (плот.36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ткани, см - 90,0 ± 1,5; длина куска 10,00 ±0,2, поверхностная плотность, г/м2 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- 36; число нитей на 10 см: основы 116,0 ±4; утка 76±2; разрывная нагрузка полос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х 200мм, кгс: основы, не менее - 7,5; утка, не менее - 3,5; реакция водной вытяжки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йтральная; массовая доля хлористых солей, % не более - 0,02; массовая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окислых солей, % не более - 0,02; массовая доля кальциевых солей, % не более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6; время определения содержания окисляемых веществ мин. не менее 5 , содерж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ретирующих веществ не допускается, смачиваемость, с, для х/б не более - 10,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ш. не более 6; каппилярность, см/ч. не менее - 10; влажность, % - 5,0-8,5; золь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не более - 0,3; белизна, % не менее - 8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1561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нестерильный 5*10(1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нт нестерильный, длина, м - 5,0±0,2; ширина, см - 10,0±0,5; поверхностная плот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/м2 не менее - 36; толщина скатки, мм не более - 16, число нитей на 10 см2: основы 116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±4; утка 76±2; степень белизны, % не менее - 80; капиллярность, см/ч не менее - 7,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ная нагрузка, кгс не менее - 9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07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нестерильный 7*14(1)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нт нестерильный, длина, м - 7,0+-0,3; ширина, см - 14,0+-0,5; толщина скатки, мм 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- 20, поверхностная плотность, г/м2 не менее - 36; степень белизны, % не менее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; число нитей на 10 см2: основы 116,0 ±4; утка 76±2; капиллярность, см/ч не менее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; разрывная нагрузка, кгс не менее - 9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407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стерильный 5*10(2) (750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нт стерильный, длина, м 5,0 ± 0,2, ширина, см 10,0± 0,5, поверхностная плотность г/м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- 32, толщина скатки, мм не более - 16, степень белизны, % не менее - 7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 не менее - 6,5; разрывная нагрузка, кгс не менее - 8, стерильность 5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стерильный 7*14(2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нт стерильный, длина, м 7,0 ± 0,2, ширина, см 14,0± 0,5, поверхностная плотность г/м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- 32, толщина скатки, мм не более - 20, степень белизны, % не менее - 7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 не менее - 6,5; разрывная нагрузка, кгс не менее - 8, стерильность 5 ле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а хирургическая"Емельяновская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фас.250гр. (28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а хирургическая, стерильная, массовая доля плотных нерасчесанных скопле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кон-узелков, % не более - 2,4; массовая доля коротких волокон (не более 5 мм)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пковой пыли, % не более - 0,15; засоренность, % не более - 0,30; массовая до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овых и воскообразных веществ, % не более - 0,35; влажность, % не более - 9,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лотительная способность, г, не менее - 20,0; капиллярность, мм, не менее - 70,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мачивания, сек, не более - 30; массовая доля хлористых солей, % не более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4; массовая доля сернокислых солей, % не более - 0,02; массовая доля кальцие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ей, % не более - 0,06;реакция водной вытяжки - нейтральная; степень белизны % 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: для стерильной ваты - 56,0; запах - не допускается, содержание посторонн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ей: иголочек, щепочек и др. не допускается. Упаковка 250 г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а хирургическая"Емельяновская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с.250гр. (60)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а хирургическая, нестерильная, массовая доля плотных нерасчесанных скопле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кон-узелков, % не более - 2,4; массовая доля коротких волокон (не более 5 мм)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пковой пыли, % не более - 0,15; засоренность, % не более - 0,30; зольность, % 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- 0,30; массовая доля жировых и воскообразных веществ, % не более - 0,3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жность, % не более - 9,0; поглотительная способность, г, не менее - 20,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ллярность, мм, не менее - 70,0; скорость смачивания, сек, не более - 30; массо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хлористых солей, % не более - 0,04; массовая доля сернокислых солей, % не более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; массовая доля кальциевых солей, % не более - 0,06; реакция водной вытяжки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йтральная; запах - не допускается, содержание посторонних примесей: иголоче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очек и др. не допускается. Упаковка 250 г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: За счет средств, обязательного медицинского страхования,  субсидии на выполнение муниципального задания, и иной приносящей доход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оставки: 614070, Пермский край, г.Пермь, ул.Крупской, 57 «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ставки товаров:  с 01.01.2014г. по 30.06.2014г.,  </w:t>
      </w:r>
      <w:r>
        <w:rPr>
          <w:color w:val="000000"/>
          <w:sz w:val="20"/>
          <w:szCs w:val="20"/>
        </w:rPr>
        <w:t>равными партиями 1 раз в месяц по заявке Заказчика. Первая поставка в течение 3(Трех) рабочих дней с 09.01.2014г., последующие – не позднее 5-го числа текущего месяца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27:00Z</dcterms:created>
  <dc:creator>ysa</dc:creator>
  <dc:description/>
  <cp:keywords/>
  <dc:language>en-US</dc:language>
  <cp:lastModifiedBy>User</cp:lastModifiedBy>
  <cp:lastPrinted>2013-12-13T09:27:00Z</cp:lastPrinted>
  <dcterms:modified xsi:type="dcterms:W3CDTF">2013-12-13T04:27:00Z</dcterms:modified>
  <cp:revision>23</cp:revision>
  <dc:subject/>
  <dc:title/>
</cp:coreProperties>
</file>