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118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поставку расходных материалов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поставку расходных материалов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3713,50</w:t>
              <w:br/>
              <w:t xml:space="preserve">Российский рубль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икреплено к извещению в виде файла на странице сопроводительная документация.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661 Бинты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ые характеристики о количестве поставляемых товаров указаны в Спецификации, прилагаемом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ов: с 01.01.2014г. по 30.06.2014г., равными партиями 1 раз в месяц по заявке Заказчика. Первая поставка в течение 3(Трех) рабочих дней с 09.01.2014г., последующие – не позднее 5-го числа текущего месяца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товар производится безналичным перечислением денежных средств в течение 30 (Тридцать) банковски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а, и предоставления Акта сверки расчетов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МС, субсидии на выполнение муниципального задания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каб. № 5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2.2013 09:00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13 09:00 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2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2:00Z</dcterms:created>
  <dc:creator>YSA</dc:creator>
  <dc:description/>
  <cp:keywords/>
  <dc:language>en-US</dc:language>
  <cp:lastModifiedBy>User</cp:lastModifiedBy>
  <cp:lastPrinted>2013-12-13T10:23:00Z</cp:lastPrinted>
  <dcterms:modified xsi:type="dcterms:W3CDTF">2013-12-13T05:23:00Z</dcterms:modified>
  <cp:revision>9</cp:revision>
  <dc:subject/>
  <dc:title/>
</cp:coreProperties>
</file>