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ДОГОВОРА НА ПОСТАВКУ РАСХОДНЫХ МАТЕРИАЛОВ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един.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един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медицинская фас по 5м (плот.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832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медицинская фас по 10м (плот.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56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 5*10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1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нестерильный 7*14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6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5*10(2) (7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,6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стерильный 7*14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2,4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"Емельяновска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фас.250гр. (2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4,5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"Емельяновска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50гр. (6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6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 713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12T11:30:00Z</cp:lastPrinted>
  <dcterms:modified xsi:type="dcterms:W3CDTF">2013-12-13T04:26:00Z</dcterms:modified>
  <cp:revision>24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