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58913000047 от 16 декабря 2013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оговор №___</w:t>
      </w:r>
    </w:p>
    <w:p>
      <w:pPr>
        <w:pStyle w:val="Style14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роект)</w:t>
      </w:r>
    </w:p>
    <w:p>
      <w:pPr>
        <w:pStyle w:val="Style14"/>
        <w:spacing w:before="280" w:after="0"/>
        <w:jc w:val="center"/>
        <w:rPr/>
      </w:pPr>
      <w:r>
        <w:rPr>
          <w:bCs/>
          <w:sz w:val="22"/>
          <w:szCs w:val="22"/>
        </w:rPr>
        <w:t xml:space="preserve">г. Пермь </w:t>
        <w:tab/>
        <w:tab/>
        <w:tab/>
        <w:tab/>
        <w:t xml:space="preserve">                                                     «___»________ 2013 года</w:t>
      </w:r>
    </w:p>
    <w:p>
      <w:pPr>
        <w:pStyle w:val="Style14"/>
        <w:spacing w:lineRule="auto" w:line="240"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казенное  учреждение «Благоустройство Орджоникидзевского района»,</w:t>
      </w:r>
      <w:r>
        <w:rPr>
          <w:sz w:val="22"/>
          <w:szCs w:val="22"/>
        </w:rPr>
        <w:t xml:space="preserve"> именуемое в дальнейшем «Заказчик», в лице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>, действующего на основании Устава, с одной стороны, и  ___________________________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именуемое в дальнейшем «Исполнитель», в лице ___________________________,   действующего  на основании __________, с другой стороны, в соответствии с решением единой комиссии (протокол от___________2013 г. №___) заключили настоящий  договор (далее – Договор) о следующем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НЯТ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Справочная Правовая Система КонсультантПлюс (далее - Система КонсультантПлюс или Система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гистрация экземпляра Системы на компьютере Заказчика (далее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КЦ КонсультантПлюс - организация, на основании договора с которой Дистрибьютор осуществляет поставку экземпляров Систем КонсультантПлюс (в том числе экземпляров Специальных Выпусков Систем КонсультантПлюс) и оказание информационных услуг с использованием экземпляров Систем (услуг по сопровождению экземпляра(ов) Системы), (в том числе экземпляров Специальных Выпусков Систем КонсультантПлю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8. Число одновременных доступов (далее - число ОД) - параметр Системы, определяющий максимальное количество ЭВМ, с которых может быть осуществлен одновременный доступ к Системе.</w:t>
      </w:r>
    </w:p>
    <w:p>
      <w:pPr>
        <w:pStyle w:val="ConsPlusNormal"/>
        <w:tabs>
          <w:tab w:val="clear" w:pos="708"/>
          <w:tab w:val="left" w:pos="92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Style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Исполнитель обязуется по заданию Заказчика в период с 01 января по 31 декабря 2014 года оказывать информационные услуги с использованием экземпляров Систем Семейства Консультант Плюс (услуги по сопровождению экземпляра(ов) Системы), принадлежащих Заказчику (далее – экземпляры Систем), а Заказчик обязуется оплачивать информационные услуги (услуги по сопровождению экземпляра(ов) Системы) на условиях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оказывать информационные услуги с использованием экземпляров Систем (услуги по сопровождению экземпляра(ов) Системы) согласно Техническому заданию (приложение № 1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2. Исполнитель обязуется оказывать информационные услуги с использованием экземпляров Систем (услуги по сопровождению экземпляра(ов) Системы) в порядке, указанном в разделе 3 настоящего Договора, по адресу: 614038, Пермский край, город Пермь, ул. Академика Веденеева, 86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казание информационных услуг с использованием Флэш версии экземпляра(ов) Системы может осуществляться Исполнителем по иному(ым) адресу(ам), дополнительно согласованному(ым) Сторонам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rPr>
          <w:sz w:val="22"/>
          <w:szCs w:val="22"/>
        </w:rPr>
      </w:pPr>
      <w:r>
        <w:rPr>
          <w:b/>
          <w:sz w:val="22"/>
          <w:szCs w:val="22"/>
        </w:rPr>
        <w:t>Использование Заказчиком передаваемой информации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1. 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2. 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воспроизведение и последующее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1.2.3. 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sz w:val="22"/>
          <w:szCs w:val="22"/>
        </w:rPr>
        <w:t>1.3. Сотрудники Заказчика, непосредственно использующие экземпляры Системы, обязаны пройти бесплатное обучение по работе с экземплярами Систем по методикам КЦ КонсультантПлюс с возможностью получения специального Свидетельства об обучении. На усмотрение Исполнителя обучение проводится в помещениях Исполнителя, третьих лиц или индивидуально на рабочих местах сотрудников Заказчика в установленное Исполнителем по согласованию с Заказчиком время.</w:t>
      </w:r>
    </w:p>
    <w:p>
      <w:pPr>
        <w:pStyle w:val="TextBody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ИЕ ЭКЗЕМПЛЯРОВ СИСТЕМ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По факту начала оказания информационных услуг с использованием экземпляров Систем (услуг по сопровождению экземпляра(ов) Системы) составляется двусторонний Акт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 не вправе передавать экземпляр(ы) Специальных Выпусков Системы третьему лицу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ередать экземпляр(ы) Коммерческого выпуска Системы третьему лицу в собственность только в случае отсутствия у него задолженности по договору и с письменного согласия Исполни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>Заказчик не вправе передавать экземпляр(ы) Системы  третьему лицу во временное пользование (в том числе прокат, аренду)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передачи экземпляра(ов) Коммерческого выпуска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, либо копии Счета и Платежного поручения с печатью банка. При отсутствии документов, подтверждающих передачу, Исполнитель не будет оказывать информационные услуги с использованием экземпляров Систем (услуги по сопровождению экземпляра(ов) Системы) третьему лицу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передачи Заказчиком экземпляра(ов) Коммерческого выпуска Системы третьему лицу все обязательства Исполнителя перед Заказчиком по оказанию информационных услуг с использованием данного(ых) экземпляра(ов) Системы (услуг по сопровождению экземпляра(ов) Системы) теряют силу.</w:t>
      </w:r>
    </w:p>
    <w:p>
      <w:pPr>
        <w:pStyle w:val="2"/>
        <w:tabs>
          <w:tab w:val="clear" w:pos="708"/>
          <w:tab w:val="left" w:pos="900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КАЗАНИЯ ИНФОРМАЦИОННЫХ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информационных услуг (услуг по сопровождению экземпляра(ов) Системы) предусматривает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получения информации Заказчиком, актуализации набора текстовой информации одним из следующих способов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авка информации специалистом Исполнител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>По телекоммуникационным сетям. В случае получения Заказчиком информации по телекоммуникационным сетям в стандартный комплекс информационных услуг (услуг по сопровождению экземпляра(ов) Системы) входит контрольный визит специалиста Исполнителя не реже 1 (одного) раза в меся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учение Заказчика работе с экземплярами Систем по методикам КЦ КонсультантПлюс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предоставление возможности получения Заказчиком консультаций по работе экземпляров Систем по телефону и в офисе Исполнителя по рабочим дням с 9 до 18 часов по местному времени Исполн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ругой информации и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казание Заказчику текущих информационных услуг с использованием экземпляра(ов) Систем (услуг по сопровождению экземпляра(ов) Системы) осуществляется без выбора документов, в форме абонентского обслу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оказания информационных услуг – один раз в нед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425" w:leader="none"/>
        </w:tabs>
        <w:ind w:left="0" w:firstLine="567"/>
        <w:jc w:val="both"/>
        <w:rPr/>
      </w:pPr>
      <w:r>
        <w:rPr>
          <w:sz w:val="22"/>
          <w:szCs w:val="22"/>
        </w:rPr>
        <w:t>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кт принятия информационных услуг (услуг по сопровождению экземпляра(ов) Системы)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осле окончания месяца оказания услуг направляет Заказчику Акт оказания информационных услуг (услуг по сопровождению экземпляра(ов) Системы), который Заказчик обязан подписать, скрепить печатью и представить Исполнителю в течение 5 (пяти) дней с момента его получения либо в этот же срок направить Исполнителю письменный мотивированный отказ от его подписания, в противном случае Акт считается подписанн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нос экземпляра Системы на другой компьютер, восстановление информации в случае ее утери, порчи (с учетом выезда специалиста) производится Исполнителем за отдельную плату в соответствии с действующим Прейскурант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rPr/>
      </w:pPr>
      <w:r>
        <w:rPr>
          <w:b/>
          <w:sz w:val="22"/>
          <w:szCs w:val="22"/>
        </w:rPr>
        <w:t>СТОИМОСТЬ ИНФОРМАЦИОННЫХ УСЛУГ.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ежемесячных  информационных услуг с использованием экземпляров Систем (услуг по сопровождению экземпляра(ов) Системы), указанных в п. 1.1.1. договора, составляет ____________ (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) руб. ____ коп., в т.ч. НДС 18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2"/>
          <w:szCs w:val="22"/>
        </w:rPr>
        <w:t>Общая стоимость информационных услуг с использованием экземпляров Систем (услуг по сопровождению экземпляра(ов) Системы), указанных в п. 1.1.1. договора, с 01 января  по 31 декабря 2014 года составляет ____________________ (__________________________________________________________________________________) руб. _____ коп., в т.ч. НДС 18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количества и (или) варианта поставки обслуживаемых экземпляров Систем стоимость, условия и порядок их поставки и стоимость информационных услуг (услуг по сопровождению экземпляра(ов) Системы) оговариваются сторонами в дополнительном соглашении к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информационных услуг (услуг по сопровождению экземпляра(ов) Системы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rPr/>
      </w:pPr>
      <w:r>
        <w:rPr>
          <w:sz w:val="22"/>
          <w:szCs w:val="22"/>
        </w:rPr>
        <w:t xml:space="preserve">Заказчик обязан оплатить стоимость информационных услуг (услуг по сопровождению экземпляра(ов) Системы) в текущем месяце </w:t>
      </w:r>
      <w:r>
        <w:rPr>
          <w:b/>
          <w:sz w:val="22"/>
          <w:szCs w:val="22"/>
        </w:rPr>
        <w:t>до пятнадцатого числа следующего месяца включительно</w:t>
      </w:r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Стоимость информационных услуг (услуг по сопровождению экземпляра(ов) Системы) в текущем месяце не зависит от периодичности и объема фактически оказанных информационных услуг (услуг по сопровождению экземпляра(ов) Системы), а также от количества рабочих и праздничных дней в месяце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2"/>
          <w:szCs w:val="22"/>
        </w:rPr>
        <w:t xml:space="preserve">Заказчик имеет право </w:t>
      </w:r>
      <w:r>
        <w:rPr>
          <w:b/>
          <w:sz w:val="22"/>
          <w:szCs w:val="22"/>
        </w:rPr>
        <w:t>по согласованию с Исполнителем</w:t>
      </w:r>
      <w:r>
        <w:rPr>
          <w:sz w:val="22"/>
          <w:szCs w:val="22"/>
        </w:rPr>
        <w:t xml:space="preserve"> сделать предоплату информационных услуг (услуг по сопровождению экземпляра(ов) Системы).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В случае если Заказчик произвел платеж, сумма которого недостаточна для погашения денежного обязательства перед Исполнителем, то задолженность погашается последовательно, начиная с более раннего месяц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2"/>
          <w:szCs w:val="22"/>
        </w:rPr>
        <w:t>В случае превышения сумм, выплаченных Заказчиком по договору, над стоимостью информационных услуг (услуг по сопровождению экземпляра(ов) Системы), оказываемых в текущем месяце, сумма этого превышения рассматривается Исполнителем как аванс в счет будущих информационных услуг (услуг по сопровождению экземпляра(ов) Системы), если Заказчиком в отношении указанной суммы не будет заявлено иное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2"/>
          <w:szCs w:val="22"/>
        </w:rPr>
        <w:t>Если у Заказчика имелась задолженность по оплате информационных услуг с использованием экземпляров Систем (услуг по сопровождению экземпляра(ов) Системы), оказанных ему до заключения настоящего договора, Исполнитель имеет право зачесть денежные средства, полученные по настоящему договору, в погашение уже имеющейся у Заказчика задолженности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2"/>
          <w:szCs w:val="22"/>
        </w:rPr>
        <w:t>Исполнитель вправе в одностороннем порядке изменять схему оплаты информационных услуг (услуг по сопровождению экземпляра(ов) Системы) по договору, уведомив Заказчика за один месяц до ввода изменений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2"/>
          <w:szCs w:val="22"/>
        </w:rPr>
        <w:t>Исполнитель вправе в одностороннем порядке перевести Заказчика, более двух раз допустившего просрочку платежей по договору, на схему 100% предоплаты информационных услуг (услуг по сопровождению экземпляра(ов) Системы), уведомив его об этом не менее чем за 10 (десять) календарны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чет-фактуру за информационные услуги (услуги по сопровождению экземпляра(ов) Системы) Исполнитель выписывает и предоставляет Заказчику в соответствии с действующим законодательством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2"/>
          <w:szCs w:val="22"/>
        </w:rPr>
        <w:t>Оплата по договору может производиться Заказчиком в безналичном порядке, наличными средствами в кассу Исполнителя, либо путем передачи денежных средств надлежаще уполномоченному специалисту Исполнителя. В этих случаях датой оплаты по договору соответственно считается дата поступления денежных средств на расчетный счет либо в кассу Исполнителя, либо дата получения денежных средств специалистом Исполн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2"/>
          <w:szCs w:val="22"/>
        </w:rPr>
        <w:t>В случае исполнения обязательств Заказчика по договору третьим лицом в платежных документах третьего лица указывается наименование Заказчика, за которого производится платеж, а также назначение платежа и номер договора. В случае не указания в платежных документах названых сведений датой оплаты по договору будет считаться более поздняя из следующих дат: дата зачисления денежных средств на расчетный счет Исполнителя либо дата получения Исполнителем копии документа, подтверждающего просьбу Заказчика об исполнении его обязательств к третьему лиц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КРАЩЕНИЕ ОКАЗАНИЯ ИНФОРМАЦИОННЫХ УСЛУГ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Прекращение оказания информационных услуг (услуг по сопровождению экземпляра(ов) Системы)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1. Заказчик имеет право отказаться от информационных услуг (услуг по сопровождению экземпляра(ов) Системы), оказываемых Исполнителем с использованием экземпляра (ов) Системы, предупредив Исполнителя письменно не позднее, чем за 1 (один) месяц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2. В случае отказа Заказчика от информационных услуг с использованием экземпляра Системы (услуг по сопровождению экземпляра Системы), оказываемых Исполнителем в соответствии с настоящим договором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,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3. Оказание информационных услуг (услуг по сопровождению экземпляра(ов) Системы) по договору может быть возобновлено в любое время на основании письменного заявления Заказчика и выполнения им п. 5.2.1. договора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2. Возобновление оказания информационных услуг (услуг по сопровождению экземпляра(ов) Системы)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1. Исполнитель возобновит оказание информационных услуг (услуг по сопровождению экземпляра(ов) Системы) при условии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го погашения Заказчиком имеющейся у него задолженности по договору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ы Заказчиком стоимости возобновления оказания услуг по каждому не обслуживающемуся экземпляру Системы (услуг по сопровождению экземпляра(ов) Системы) в отдельности в соответствии с действующим Прейскурантом.</w:t>
      </w:r>
    </w:p>
    <w:p>
      <w:pPr>
        <w:pStyle w:val="2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срочное расторжение договора не освобождает стороны от исполнения денежных обязательств друг перед друг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 несет ответственности за не получение Заказчиком текущей информации при невыполнении последним условий п. 3.4.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настоящим Договором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экземпляров Систем на информационное обслуживание программно-аппаратные средства Заказчика должны удовлетворять функционированию 32-х разрядных оболочек экземпляров данных Систем и быть укомплектованы устройством для чтения компакт-дис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Разработчик не несет ответственности за правильность информации, изложенной в авторских материал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Заказчик должен письменно уведомлять Исполнителя в случае изменения, о своих новых банковских и почтовых реквизитах, юридическом адресе, наименовании, статистических кодах, номерах телефонов и прочих данных в течение 5 (пяти) дней с момента ввода этих изменений, а также предоставлять копии документов, подтверждающих эти изменения. Заказчик несет всю ответственность за несвоевременное предоставление или непредоставление названных свед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Исполнитель вправе передать все права и обязанности по настоящему договору другому официальному Дистрибьютору Сети КонсультантПлюс  с уведомлением Заказчика за 10 (десять) дней до момента передач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Во всех случаях указания каких-либо сроков по настоящему договору под днями понимаются официальные рабочие дни, под месяцами – полные календарные месяцы, если иное прямо не оговорено в догово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Исполнитель не несет ответственности за неисполнение своих обязательств, вытекающих из договора, за весь период существования долга Заказчика перед Исполн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В случае если в силу технических особенностей определенной Системы какие-либо условия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подписанием настоящего договора стороны обязаны предоставить друг другу копии документов, подтверждающих их полномочия, а именно: копии учредительных документов, свидетельств о государственной регистрации, решения о назначении руководителя,  доверенностей и п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 соблюдать законодательство об авторских правах на продукты КонсультантПлюс и информировать Исполнителя обо всех известных  случаях нелегального использования или распространения экземпляров Систем, принадлежащих ему по настоящему договору либо по иным основан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Все документы, поименованные в договоре, а также составленные в результате его исполнения, являются неотъемлемой частью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может оказывать информационные услуги (услуги по сопровождению экземпляра(ов) Системы) по настоящему договору с привлечением третьи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использования, сопровождения и передачи третьим лицам некоторых экземпляров Системы могут определяться дополнительным соглашением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допускают факсимильное воспроизведение подписей («факсимиле») уполномоченных на подписание договора лиц с помощью средств механического или иного копирования электронно - цифровой подписи либо иного аналога собственноручной подписи. Стороны позволяют использовать «факсимиле» на иных документах, являющихся неотъемлемыми частями договора (дополнительных соглашениях, актах, протоколах, письмах и пр.). При этом подпись, проставленная с помощью «факсимиле», будет иметь такую же юридическую силу, как и собственноручная подпись уполномоченного лиц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согласия Заказчика Исполнитель вправе изменить параметры и/или название экземпляра(ов) Системы(м), сопровождаемой(ых) по настоящему Договору, путем передачи в адрес Заказчика письма с указанием новых параметров и/или названия экземпляра(ов) Системы(м). Соответствующие изменения в Договор вступают в силу с момента получения Заказчиком указанного письма или иного момента, указанного в письм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РОК ДЕЙСТВИЯ, ПОРЯДОК РАСТОРЖЕНИЯ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Договор вступает в силу с момента его заключения  и действует по  31 декабря 2014 года, а в части взаимных расчетов - до полного их завершения. 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тельства по настоящему договору накладываются на Исполнителя только в течение срока его действ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    Исполнитель имеет право отказаться от исполнения договора в одностороннем порядке, в случаях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1. нарушения Заказчиком п. п. 1.2., 2.2., 2.5., 2.7.  настоящего договор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2. внесения Заказчиком изменений в средства программной защиты Системы КонсультантПлюс, приводящих к её декомпилированию или модифик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  <w:tab w:val="right" w:pos="102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3. изготовления, воспроизведения, распространения (любым способом) Заказчиком контрафактных экземпляров Систем.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.3.4. в случае, если Заказчик допустил полную или частичную просрочку платежа по договору на один месяц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ЗАКЛЮЧИТЕЛЬНЫЕ ПОЛОЖ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1. Изменение Договора осуществляются по основаниям и в порядке, предусмотренным действующим законодательством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2. Соглашения сторон об изменении  Договора совершаются в письменной форме и являются обязательными приложениями к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3. Любое уведомление, которое в соответствии с Договором одна сторона направляет другой, высылается с обязательным подтверждением получения в виде письма, телеграммы или факса по адресу другой Стороны, указанному ниж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Споры между Сторонами, возникающие при исполнении Договора, разрешаются путем переговоров, в случае недостижения соглашения – в Арбитражном суде Пермского края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5. Вопросы, не урегулированные Договором, регулир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6. Договор составлен в двух экземплярах, имеющих равную юридическую силу по одному для каждой Сторон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9.7. К Договору прилагается: техническое задание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2"/>
          <w:szCs w:val="22"/>
        </w:rPr>
        <w:t>10.РЕКВИЗИТЫ И ПОДПИСИ СТОРОН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Исполнитель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71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71"/>
      </w:tblGrid>
      <w:tr>
        <w:trPr>
          <w:trHeight w:val="2121" w:hRule="atLeast"/>
        </w:trPr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казённое учреждение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Благоустройство Орджоникидзевского района»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Адрес</w:t>
            </w:r>
            <w:r>
              <w:rPr>
                <w:sz w:val="22"/>
                <w:szCs w:val="22"/>
              </w:rPr>
              <w:t>: 614038, г. Пермь, ул. Веденеева, 86/а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/факс. 284-35-35;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/>
            </w:pPr>
            <w:r>
              <w:rPr>
                <w:sz w:val="22"/>
                <w:szCs w:val="22"/>
              </w:rPr>
              <w:t>Адрес электронной почты: mby-bor@yandex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7038291/590701001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85907001949, ОКПО 88061156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ВЭД 75.11.31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Департамент финансов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Перми (Муниципальное казенное учреждение 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Орджоникидзевского района»,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ет 02937018397)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spacing w:lineRule="atLeast" w:line="100"/>
              <w:ind w:lef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ректор __________________ </w:t>
            </w:r>
          </w:p>
          <w:p>
            <w:pPr>
              <w:pStyle w:val="Normal"/>
              <w:snapToGrid w:val="false"/>
              <w:spacing w:lineRule="atLeast" w:line="100"/>
              <w:ind w:left="-10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.п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atLeast" w:line="100"/>
              <w:ind w:left="-10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к договору №____ от _________________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на оказание информационных услуг с использованием экземпляров Систем Семейства Консультант Плюс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  <w:t>1. Обновление баз данных с использованием экземпляров Систем согласно следующему перечню:</w:t>
      </w:r>
    </w:p>
    <w:tbl>
      <w:tblPr>
        <w:tblW w:w="1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842"/>
        <w:gridCol w:w="993"/>
        <w:gridCol w:w="1984"/>
        <w:gridCol w:w="751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истрибу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дистрибут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С КонсультантПлюс: Комментарии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ло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59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ПС КонсультантПлюс: Перм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сете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7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С КонсультантПлюс: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ло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39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С КонсультантАрбитраж: ФАС все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ло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94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ПС КонсультантПлюс:Версия Про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сете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351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ПС КонсультантЮрист: Флеш ве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ло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687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/>
      </w:pPr>
      <w:r>
        <w:rPr/>
        <w:t>2. Требование  к оказанию услуги: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84"/>
      </w:tblGrid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Доставка информации Исполнителем в целях обновлен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ежедневно по телекоммуникационным сетям. Контрольный визит специалиста исполнителя не реже 1 (одного) раза в месяц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Заказ документо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по рабочим дням с 9 до 18 часов по местному времени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Техническая профилактика и восстановление работоспособности системы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при возникновении необходимости (вследствие замены оборудования, на котором установлена система, возникновения каких-либо сбоев в работе системы и др.) в течение 1 рабочего дня следующего за днем обращения.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/>
            </w:pPr>
            <w:r>
              <w:rPr>
                <w:bCs/>
              </w:rPr>
              <w:t>Обучение сотрудников заказчика работе с системой с возможностью получения специального свидетельства об обучени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 xml:space="preserve">индивидуальное обучение или проведение семинара (по выбору заказчика) специалистом исполнителя для специалистов заказчика на территории заказчика 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Консультации по работе с системой по телефону и в офис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 xml:space="preserve">по рабочим дням с 9 до 18 часов по местному времен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__________________</w:t>
        <w:tab/>
        <w:tab/>
        <w:tab/>
        <w:t>Подрядчик 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57"/>
        </w:tabs>
        <w:ind w:left="1057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28"/>
        <w:i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i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18:00Z</dcterms:created>
  <dc:creator>User</dc:creator>
  <dc:description/>
  <cp:keywords/>
  <dc:language>en-US</dc:language>
  <cp:lastModifiedBy>Name</cp:lastModifiedBy>
  <dcterms:modified xsi:type="dcterms:W3CDTF">2013-12-16T05:00:00Z</dcterms:modified>
  <cp:revision>19</cp:revision>
  <dc:subject/>
  <dc:title> </dc:title>
</cp:coreProperties>
</file>