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058913000047 от 16 декабря 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Heading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на оказание информационных услуг с использованием экземпляров Систем Семейства Консультант Плю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 Обновление баз данных с использованием экземпляров Систем согласно следующему перечню:</w:t>
      </w:r>
    </w:p>
    <w:tbl>
      <w:tblPr>
        <w:tblW w:w="1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842"/>
        <w:gridCol w:w="993"/>
        <w:gridCol w:w="1984"/>
        <w:gridCol w:w="751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дистрибу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дистрибут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С КонсультантПлюс: Комментарии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к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С КонсультантПлюс: Перм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те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С КонсультантПлюс: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к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С КонсультантАрбитраж: ФАС все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к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С КонсультантПлюс:Версия Про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те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1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С КонсультантЮрист: Флеш ве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к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74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spacing w:lineRule="auto" w:line="240" w:before="0" w:after="0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Требование  к оказанию услуги: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184"/>
      </w:tblGrid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и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тавка информации Исполнителем в целях обновления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жедневно по телекоммуникационным сетям. Контрольный визит специалиста исполнителя не реже 1 (одного) раза в месяц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аз документов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по рабочим дням с 9 до 18 часов по местному времени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ческая профилактика и восстановление работоспособности системы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 возникновении необходимости (вследствие замены оборудования, на котором установлена система, возникновения каких-либо сбоев в работе системы и др.) в течение 1 рабочего дня следующего за днем обращения.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Обучение сотрудников заказчика работе с системой с возможностью получения специального свидетельства об обучени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дивидуальное обучение или проведение семинара (по выбору заказчика) специалистом исполнителя для специалистов заказчика на территории заказчика 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ультации по работе с системой по телефону и в офисе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 рабочим дням с 9 до 18 часов по местному времен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spacing w:before="0" w:after="200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сноски Знак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">
    <w:name w:val="Текст сноски Знак1"/>
    <w:qFormat/>
    <w:rPr>
      <w:rFonts w:ascii="Calibri" w:hAnsi="Calibri" w:eastAsia="Lucida Sans Unicode" w:cs=";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ahoma" w:hAnsi="Tahoma" w:cs="Tahoma"/>
      <w:sz w:val="20"/>
    </w:rPr>
  </w:style>
  <w:style w:type="paragraph" w:styleId="Footnotetext">
    <w:name w:val="footnote text"/>
    <w:basedOn w:val="Normal"/>
    <w:qFormat/>
    <w:pPr/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18:00Z</dcterms:created>
  <dc:creator>user</dc:creator>
  <dc:description/>
  <cp:keywords/>
  <dc:language>en-US</dc:language>
  <cp:lastModifiedBy>Name</cp:lastModifiedBy>
  <cp:lastPrinted>2013-12-10T16:31:00Z</cp:lastPrinted>
  <dcterms:modified xsi:type="dcterms:W3CDTF">2013-12-16T04:27:00Z</dcterms:modified>
  <cp:revision>34</cp:revision>
  <dc:subject/>
  <dc:title/>
</cp:coreProperties>
</file>