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22"/>
        <w:gridCol w:w="3600"/>
        <w:gridCol w:w="230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параметры</w:t>
            </w:r>
          </w:p>
        </w:tc>
      </w:tr>
      <w:tr>
        <w:trPr/>
        <w:tc>
          <w:tcPr>
            <w:tcW w:w="9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ное кресло хирург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нка, не мене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х300 м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 наклона спинки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  <w:r>
              <w:rPr>
                <w:bCs/>
                <w:sz w:val="20"/>
                <w:szCs w:val="20"/>
              </w:rPr>
              <w:t>°</w:t>
            </w:r>
            <w:r>
              <w:rPr>
                <w:bCs/>
                <w:sz w:val="20"/>
                <w:szCs w:val="20"/>
                <w:lang w:val="en-US"/>
              </w:rPr>
              <w:t xml:space="preserve"> /</w:t>
            </w:r>
            <w:r>
              <w:rPr>
                <w:bCs/>
                <w:sz w:val="20"/>
                <w:szCs w:val="20"/>
              </w:rPr>
              <w:t xml:space="preserve"> +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ировка высоты спинки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0 – 1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0 м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денье, не мене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0х4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0 м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 наклона сиденья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4° 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 xml:space="preserve"> +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мещение сиденья вверх/вниз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 – 700 м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локотники, не мене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х360 м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ировка подлокотник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рх/вниз, вперед/назад,  в горизонтальной плоскости, накл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ятиколесное ос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вертикальным перемеще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о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м вертикального переме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евматиче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к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ая рабочая грузоподъемность</w:t>
            </w:r>
            <w:r>
              <w:rPr>
                <w:bCs/>
                <w:sz w:val="20"/>
                <w:szCs w:val="20"/>
              </w:rPr>
              <w:t>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оби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инилхлорид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у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ильник передвижной одноблочны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Росздравнадз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 или Декларация о соответствии, зарегистрированная Органом по сертифик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ильник предназначен для освещения операционного поля при диагностических исследованиях, перевязках,  при хирургических операциях малой сложности, гинекологических  манипуляциях и д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я стандартам (по сертификату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444-92 (р.3,4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267.41-20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267.0-9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267.0.2-20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368-9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светиль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ция светильника должна состоять из: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го пятилучевого основания с блоком п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есных опор на каждом луче основания, в том числе одной тормозной колесной опо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й  стой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го рычага с демпфер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а осве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дуги крепления блока освещения к горизонтальному рычаг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йки светильника с учетом основания,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снования,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70 х 57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Угол поворота горизонтального рычага в шарнире демпфера, вверх/вниз, гра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4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Угол поворота </w:t>
            </w:r>
            <w:r>
              <w:rPr>
                <w:sz w:val="20"/>
                <w:szCs w:val="20"/>
              </w:rPr>
              <w:t>дуги крепления блока освещения вокруг оси рыча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100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Угол поворота </w:t>
            </w:r>
            <w:r>
              <w:rPr>
                <w:sz w:val="20"/>
                <w:szCs w:val="20"/>
              </w:rPr>
              <w:t xml:space="preserve">блока освещения вокруг оси дуги крепл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100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Блок освещения с системой вентиляции отражающего элем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блока освещения: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блока, мм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еиватель блока освещения матовый для обеспечения равномерного освещения светового по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свещенность, кл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ветового поля,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ам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еновая лампа накалив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ы, В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цветовая температура</w:t>
            </w:r>
            <w:r>
              <w:rPr>
                <w:sz w:val="20"/>
                <w:szCs w:val="20"/>
              </w:rPr>
              <w:t>, гр.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вертикального позиционирования осветительного блока, 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горизонтального позиционирования осветительного блока, 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89" w:leader="none"/>
              </w:tabs>
              <w:ind w:left="11" w:hanging="11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Электропит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220 В, 50Г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89" w:leader="none"/>
              </w:tabs>
              <w:ind w:left="11" w:hanging="11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Срок гарантийного обслужи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Не менее 12 месяце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89" w:leader="none"/>
              </w:tabs>
              <w:ind w:left="11" w:hanging="11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1 шту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36:00Z</dcterms:created>
  <dc:creator>509</dc:creator>
  <dc:description/>
  <cp:keywords/>
  <dc:language>en-US</dc:language>
  <cp:lastModifiedBy>User</cp:lastModifiedBy>
  <cp:lastPrinted>2006-02-27T17:20:00Z</cp:lastPrinted>
  <dcterms:modified xsi:type="dcterms:W3CDTF">2013-12-05T09:27:00Z</dcterms:modified>
  <cp:revision>4</cp:revision>
  <dc:subject/>
  <dc:title>Техническое задание на офтальмологическую комбинированную микрохирургическую систему для факоэмульсии и витрэктомии</dc:title>
</cp:coreProperties>
</file>