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оговор  № 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. Пермь                                                                                            «_____» __________ 20     г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 w:before="100" w:after="0"/>
        <w:ind w:firstLine="708"/>
        <w:jc w:val="both"/>
        <w:outlineLvl w:val="1"/>
        <w:rPr>
          <w:b/>
          <w:b/>
          <w:bCs/>
          <w:kern w:val="2"/>
        </w:rPr>
      </w:pPr>
      <w:r>
        <w:rPr/>
        <w:t xml:space="preserve">Муниципальное бюджетное учреждение здравоохранения «Городская поликлиника № 8» именуемое в дальнейшем ЗАКАЗЧИК, в лице главного врача Половникова Виталия Петровича, действующего на основании  Устава, с одной стороны  и </w:t>
      </w:r>
      <w:r>
        <w:rPr>
          <w:b/>
        </w:rPr>
        <w:t>_____________________________________________________________________________</w:t>
      </w:r>
      <w:r>
        <w:rPr/>
        <w:t xml:space="preserve">,  именуемый в дальнейшем  ИСПОЛНИТЕЛЬ, с другой стороны,  совместно именуемые  далее «Стороны», на основании решения котировочной комиссии по результату проведения запроса котировок цен (протокол № </w:t>
      </w:r>
      <w:r>
        <w:rPr>
          <w:bCs/>
          <w:kern w:val="2"/>
        </w:rPr>
        <w:t>__________________________________</w:t>
      </w:r>
      <w:r>
        <w:rPr>
          <w:b/>
          <w:bCs/>
          <w:kern w:val="2"/>
        </w:rPr>
        <w:t xml:space="preserve"> </w:t>
      </w:r>
      <w:r>
        <w:rPr/>
        <w:t xml:space="preserve">от «____» __________ 20       г.) заключили настоящий  Договор о нижеследующем: </w:t>
      </w:r>
    </w:p>
    <w:p>
      <w:pPr>
        <w:pStyle w:val="Normal"/>
        <w:spacing w:lineRule="auto" w:line="276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center"/>
        <w:rPr/>
      </w:pPr>
      <w:r>
        <w:rPr/>
        <w:t>Предмет Договора.</w:t>
      </w:r>
    </w:p>
    <w:p>
      <w:pPr>
        <w:pStyle w:val="Normal"/>
        <w:ind w:left="2400" w:hanging="0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1.1 </w:t>
      </w:r>
      <w:r>
        <w:rPr>
          <w:b/>
        </w:rPr>
        <w:t>Оказание автотранспортных услуг для МБУЗ «ГП 8»</w:t>
      </w:r>
      <w:r>
        <w:rPr/>
        <w:t>, в соответствии со Спецификацией (Приложение № 1), являющейся неотъемлемой частью настоящего Договора.</w:t>
      </w:r>
    </w:p>
    <w:p>
      <w:pPr>
        <w:pStyle w:val="Normal"/>
        <w:ind w:left="240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366" w:hanging="0"/>
        <w:jc w:val="center"/>
        <w:rPr/>
      </w:pPr>
      <w:r>
        <w:rPr/>
        <w:t>Права и обязанности 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2.1 Исполнитель обязуется: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napToGrid w:val="false"/>
        <w:spacing w:lineRule="auto" w:line="276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-  предоставлять автотранспортные средства в количестве:   один автомобиль </w:t>
      </w:r>
      <w:r>
        <w:rPr>
          <w:szCs w:val="24"/>
        </w:rPr>
        <w:t xml:space="preserve">_____________________ </w:t>
      </w:r>
      <w:r>
        <w:rPr>
          <w:b w:val="false"/>
          <w:szCs w:val="24"/>
        </w:rPr>
        <w:t xml:space="preserve"> 7 дней в неделю, включая выходные и праздничные дни с 8.00 час. до 24.00 час</w:t>
      </w:r>
      <w:r>
        <w:rPr>
          <w:b w:val="false"/>
          <w:bCs w:val="false"/>
          <w:szCs w:val="24"/>
        </w:rPr>
        <w:t xml:space="preserve">, </w:t>
      </w:r>
      <w:r>
        <w:rPr>
          <w:bCs w:val="false"/>
          <w:szCs w:val="24"/>
        </w:rPr>
        <w:t>без обеденного перерыва</w:t>
      </w:r>
      <w:r>
        <w:rPr>
          <w:b w:val="false"/>
          <w:bCs w:val="false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предоставлять исправный автотранспорт в состоянии пригодном для эксплуатации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в день проведения по графику технического обслуживания автотранспортного средства производить равноценную замену автотранспорта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вести учет отработанного времени каждым автотранспортным средством по времени убытия и прибытия на предприятие с заполнением путевых листов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решать все вопросы, касающиеся технического состояния и возможности эксплуатации автомобилей в межсменное время, в выходные и праздничные дни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ежедекадно представлять в бухгалтерию Заказчика счета-фактуры, акты об оказании услуг, счета с приложением расчета стоимости работ по фактически отработанному времени и пробегу по каждому автотранспортному средству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в случае выявления завышения отработанных часов и километража внести изменения в предъявленную к оплате счет-фактуру.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2.2 Исполнитель имеет право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выполнять заявку обезличенными автомобилями и водителями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производить замену автомобилем другой марки в случае отсутствия исправного автомобиля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2.3 Заказчик обязуется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производить оплату за пользование автомобилем за каждый час работы по тарифам, удовлетворяющим требования обеих сторон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2.4 Заказчик имеет право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изменять график работы автотранспорта только после согласования  с администрацией Исполнителя за 5 дней до начала изменений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в случае выявления завышения Исполнителем отработанных часов и километража, произвести сверку и уведомить Исполнителя об отказе в оплате предъявленного сч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center"/>
        <w:rPr/>
      </w:pPr>
      <w:r>
        <w:rPr/>
        <w:t>Стоимость работ и порядок оплаты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3.1 Цена услуги устанавливается  на основании заявки победителя в проведении запроса котировок в размере _______________________ (__________________________________________________________________) руб. Цена указана за весь период действия Договора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3.2  Оплата услуг Исполнителя производится  по безналичному расчету, без аванса, в течение 20 дней после предоставления счета-фактуры и подписания акта выполненных работ по итогам месяца.</w:t>
            </w:r>
          </w:p>
        </w:tc>
      </w:tr>
    </w:tbl>
    <w:p>
      <w:pPr>
        <w:pStyle w:val="Normal"/>
        <w:spacing w:lineRule="auto" w:line="276"/>
        <w:ind w:firstLine="708"/>
        <w:jc w:val="both"/>
        <w:rPr/>
      </w:pPr>
      <w:r>
        <w:rPr/>
        <w:t xml:space="preserve">Время обеда водителя и время простоя автомобиля  по техническим причинам регистрируется  учреждением здравоохранения, исключается из фактически отработанного времени автомобиля и не оплачивается Заказчиком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.3. Цена услуг указана с учетом всех расходов, связанных с оказанием автотранспортных услуг. Включая расходы на горюче-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, НДС и т.п., а также выплаченные или подлежащие выплате налоговые и иные обязательные платеж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.4.  Сверка расчетов производится не реже 1 раза в квартал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.5. Оплата автотранспортных услуг будет производиться за счет средств ОМС и средств, полученных от предпринимательской деятельности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 Ответственность сторон.</w:t>
      </w:r>
    </w:p>
    <w:p>
      <w:pPr>
        <w:pStyle w:val="Normal"/>
        <w:ind w:firstLine="2400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4.1. Расторжение Договора возможно по соглашению сторон или решению суда по основаниям, предусмотренным действующим законодательством РФ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</w:t>
      </w:r>
      <w:r>
        <w:rPr/>
        <w:t>4.2. За  невыполнение  или  ненадлежащее  выполнение  обязательств  по настоящему договору  стороны несут ответственность  в порядке, предусмотренном  действующим  законодательством   РФ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4.3. Все  споры, возникающие  между сторонами  по настоящему   Договору разрешаются путем  переговоров. В случае не достижения  сторонами  согласия, споры решаются в  соответствии  с действующим  законодательством  РФ  в Арбитражном суде Пермского края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4.4. Договор составлен в 2-х экземплярах, имеющих одинаковую юридическую силу.</w:t>
      </w:r>
    </w:p>
    <w:p>
      <w:pPr>
        <w:pStyle w:val="Normal"/>
        <w:jc w:val="center"/>
        <w:rPr/>
      </w:pPr>
      <w:r>
        <w:rPr/>
        <w:t>5. Обстоятельства, освобождающие от ответствен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5.1. Стороны освобождаются от ответственности  за частичное  или  полное  неисполнение  обязательств  по настоящему  Договору, если это невыполнение  явилось  следствием обстоятельств непреодолимой  силы, а именно: пожара,  стихийных бедствий,  военных операций  любого характера  и других, независящих    от  сторон  обязательств.</w:t>
      </w:r>
    </w:p>
    <w:p>
      <w:pPr>
        <w:pStyle w:val="TextBody"/>
        <w:spacing w:lineRule="auto" w:line="276"/>
        <w:ind w:firstLine="708"/>
        <w:rPr/>
      </w:pPr>
      <w:r>
        <w:rPr/>
        <w:t>5.2. При наступлении  обстоятельств, указанных в пункте 5.1.  Стороны  должны  без промедления  известить  другую сторону.  Извещение должно  содержать  данные о характере обстоятельств   и  оценку  их  влияния  на  возможность  исполнения сторон   обязательств  по данному Договор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  <w:t xml:space="preserve">       </w:t>
      </w:r>
      <w:r>
        <w:rPr/>
        <w:t>6.  Заключительные положения.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6.1 Настоящий Договор действует </w:t>
      </w:r>
      <w:r>
        <w:rPr>
          <w:b/>
        </w:rPr>
        <w:t>с 01.01.2014 г. по 31.03.2014 г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7. Адреса и банковские реквизиты сторон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25"/>
        <w:gridCol w:w="4359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 xml:space="preserve">ЗАКАЗЧИК: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/>
          </w:tcPr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ПОСТАВЩИК: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МБУЗ «ГП № 8»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 xml:space="preserve">Юридический адрес: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314038, г. Пермь, ул. Качканарская, 4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Фактический адрес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614026, г. Пермь, ул. Домостроительная, 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Тел. (342) 263-45-8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  <w:t>E-mail: gpoliklinika_8@mail.ru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ИНН 5907031521, КПП 5907010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ОГРН 1065907023478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зарегистрирован Межрайонной инспекци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 xml:space="preserve">Федеральной налоговой службы № 9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по Пермскому краю 08.12.2006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Банковские реквизиты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Получатель: Департамент финансо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 xml:space="preserve">администрации города Перми (МБУЗ «ГП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» л/с 11920003887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р/с 407018103000030000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РКЦ Пермь г. Пермь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БИК 045744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bCs/>
        </w:rPr>
        <w:t>8. Подписи сторон.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25"/>
        <w:gridCol w:w="4359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Главный врач МБУЗ «ГП № 8»</w:t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MS Mincho;ＭＳ 明朝"/>
              </w:rPr>
              <w:t>_______________( В.П.Половников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______________________________</w:t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MS Mincho;ＭＳ 明朝"/>
              </w:rPr>
              <w:t>_______________ (_____________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МП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MS Mincho;ＭＳ 明朝"/>
              </w:rPr>
              <w:t>«____» _______________20__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МП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«____» _______________20__ г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.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Договору  № ___________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________________ 2013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696"/>
        <w:gridCol w:w="2661"/>
        <w:gridCol w:w="1709"/>
        <w:gridCol w:w="1594"/>
        <w:gridCol w:w="1603"/>
      </w:tblGrid>
      <w:tr>
        <w:trPr>
          <w:trHeight w:val="44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автомобил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ка автомобиля, количество дней в неделю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автомобиле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жим рабо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</w:tr>
      <w:tr>
        <w:trPr>
          <w:trHeight w:val="232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ласс М-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szCs w:val="24"/>
              </w:rPr>
              <w:t xml:space="preserve">___________________ год выпуска _______ </w:t>
            </w:r>
          </w:p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7 дней в неделю, включая выходные и праздничные дни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00-24.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 обеденного перерыв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асчет цены договора:</w:t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>
          <w:trHeight w:val="5520" w:hRule="atLeast"/>
          <w:cantSplit w:val="true"/>
        </w:trPr>
        <w:tc>
          <w:tcPr>
            <w:tcW w:w="5245" w:type="dxa"/>
            <w:tcBorders/>
          </w:tcPr>
          <w:p>
            <w:pPr>
              <w:pStyle w:val="TextBody"/>
              <w:rPr/>
            </w:pPr>
            <w:r>
              <w:rPr/>
              <w:t xml:space="preserve">       </w:t>
            </w:r>
          </w:p>
          <w:p>
            <w:pPr>
              <w:pStyle w:val="TextBody"/>
              <w:ind w:left="459" w:hanging="0"/>
              <w:jc w:val="left"/>
              <w:rPr/>
            </w:pPr>
            <w:r>
              <w:rPr/>
              <w:t xml:space="preserve"> </w:t>
            </w:r>
            <w:r>
              <w:rPr/>
              <w:t>ИСПОЛНИТЕЛЬ:</w:t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ind w:left="459" w:hanging="0"/>
              <w:jc w:val="left"/>
              <w:rPr/>
            </w:pPr>
            <w:r>
              <w:rPr/>
              <w:t>ЗАКАЗЧИК: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ab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ЕКТ ДОГОВОР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760"/>
        </w:tabs>
        <w:ind w:left="27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6:17:00Z</dcterms:created>
  <dc:creator>Галя</dc:creator>
  <dc:description/>
  <cp:keywords/>
  <dc:language>en-US</dc:language>
  <cp:lastModifiedBy>User</cp:lastModifiedBy>
  <cp:lastPrinted>2012-08-15T13:32:00Z</cp:lastPrinted>
  <dcterms:modified xsi:type="dcterms:W3CDTF">2013-11-28T09:40:00Z</dcterms:modified>
  <cp:revision>93</cp:revision>
  <dc:subject/>
  <dc:title>ПРОЕКТ ДОГОВОРА       </dc:title>
</cp:coreProperties>
</file>