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0356300020013000022 от 12 декабря 2013 г.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_» ____________ 2013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175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1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ить тех. задани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0356300020013000022 от 12.12.13 г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ФИЗИЧЕСКИМ  лицом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(в т.ч .индивидуальным предпринимателем):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ить тех. задани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0356300020013000022 от 12.12.13 г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должность)                              (подпись)                               (расшифровка подписи)</w:t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4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Основной текст Знак"/>
    <w:basedOn w:val="Style13"/>
    <w:qFormat/>
    <w:rPr>
      <w:sz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bCs/>
      <w:sz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0:04:00Z</dcterms:created>
  <dc:creator>USER</dc:creator>
  <dc:description/>
  <cp:keywords/>
  <dc:language>en-US</dc:language>
  <cp:lastModifiedBy>User</cp:lastModifiedBy>
  <cp:lastPrinted>2012-06-22T10:25:00Z</cp:lastPrinted>
  <dcterms:modified xsi:type="dcterms:W3CDTF">2013-12-12T08:01:00Z</dcterms:modified>
  <cp:revision>46</cp:revision>
  <dc:subject/>
  <dc:title>Приложение № 2</dc:title>
</cp:coreProperties>
</file>