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зучив извещение о проведении запроса котировок от «___»____________2013 года № _______</w:t>
      </w:r>
      <w:r>
        <w:rPr>
          <w:i/>
          <w:sz w:val="16"/>
          <w:szCs w:val="16"/>
          <w:vertAlign w:val="superscript"/>
        </w:rPr>
        <w:t>1</w:t>
      </w:r>
      <w:r>
        <w:rPr>
          <w:sz w:val="22"/>
          <w:szCs w:val="22"/>
        </w:rPr>
        <w:t xml:space="preserve"> </w:t>
      </w:r>
    </w:p>
    <w:p>
      <w:pPr>
        <w:pStyle w:val="HTML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на поставку бензина автомобильного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бензина</w:t>
            </w: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ого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</w:t>
            </w:r>
            <w:r>
              <w:rPr>
                <w:i/>
                <w:sz w:val="16"/>
                <w:szCs w:val="16"/>
                <w:vertAlign w:val="superscript"/>
              </w:rPr>
              <w:t xml:space="preserve"> , 2 ,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  <w:tr>
        <w:trPr>
          <w:trHeight w:val="842" w:hRule="atLeast"/>
        </w:trPr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характеристики поставляемых товаров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4815"/>
              <w:gridCol w:w="1701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\п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ind w:firstLine="720"/>
                    <w:jc w:val="center"/>
                    <w:rPr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</w:rPr>
                    <w:t>Наименование показател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ind w:firstLine="720"/>
                    <w:jc w:val="center"/>
                    <w:rPr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ind w:firstLine="7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vertAlign w:val="superscript"/>
                    </w:rPr>
                    <w:t xml:space="preserve">бензина 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__________________________________________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ind w:firstLine="7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указывается участником размещения заказ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начение 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 xml:space="preserve">5 </w:t>
                  </w:r>
                  <w:r>
                    <w:rPr>
                      <w:i/>
                      <w:sz w:val="16"/>
                      <w:szCs w:val="16"/>
                    </w:rPr>
                    <w:t>(указывается участником размещения заказа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ктановое число, </w:t>
                    <w:br/>
                    <w:t>- по исследовательскому методу:</w:t>
                    <w:br/>
                    <w:t>- по моторному метод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Концентрация свинца, мг/д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color w:val="303030"/>
                      <w:sz w:val="16"/>
                      <w:szCs w:val="16"/>
                    </w:rPr>
                    <w:t xml:space="preserve">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Плотность при температуре 15 °С, кг/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Концентрация серы, мг/кг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Устойчивость к окислению, мин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Концентрация смол, промытых растворителем, мг на 100 с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color w:val="303030"/>
                      <w:sz w:val="16"/>
                      <w:szCs w:val="16"/>
                    </w:rPr>
                    <w:t xml:space="preserve"> бензина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Коррозия медной пластинки (3 ч при 50 °С), единицы по шкал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Внешний ви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бъемная доля углеводородов, %, </w:t>
                    <w:br/>
                    <w:t>олефиновых:</w:t>
                    <w:br/>
                    <w:t>ароматических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бъемная доля бензола, %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Массовая доля кислорода, %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бъемная доля оксигенатов, %, </w:t>
                    <w:br/>
                    <w:t xml:space="preserve">метанола </w:t>
                    <w:br/>
                    <w:t xml:space="preserve">этанола </w:t>
                    <w:br/>
                    <w:t xml:space="preserve">изопропилового спирта </w:t>
                    <w:br/>
                    <w:t xml:space="preserve">изобутилового спирта </w:t>
                    <w:br/>
                    <w:t xml:space="preserve">третбутилового спирта </w:t>
                    <w:br/>
                    <w:t xml:space="preserve">эфиров (С5 и выше) </w:t>
                    <w:br/>
                    <w:t>других оксигена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303030"/>
                      <w:sz w:val="16"/>
                      <w:szCs w:val="16"/>
                    </w:rPr>
                    <w:t>Концентрация железа, мг/д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color w:val="303030"/>
                      <w:sz w:val="16"/>
                      <w:szCs w:val="16"/>
                    </w:rPr>
                    <w:t xml:space="preserve">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303030"/>
                      <w:sz w:val="16"/>
                      <w:szCs w:val="16"/>
                    </w:rPr>
                    <w:t>Концентрация марганца, мг/д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color w:val="303030"/>
                      <w:sz w:val="16"/>
                      <w:szCs w:val="16"/>
                    </w:rPr>
                    <w:t xml:space="preserve">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Давление насыщенных паров бензина, (ДНП), кПа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Давление насыщенных паров бензина, (ДНП), кПа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Фракционный состав: </w:t>
                    <w:br/>
                    <w:t xml:space="preserve">Объемная доля испарившегося бензина, %, при 70 °С, (И 70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Объемная доля испарившегося бензина, %, при 100 °С, (И 10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бъемная доля испарившегося бензина, %, при 150 °С, (И 150)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конец кипения, °С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статок в колбе, % (по объему)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Максимальный индекс паровой пробки (ИПП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jc w:val="both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Количество, лит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6 750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i/>
          <w:sz w:val="16"/>
          <w:szCs w:val="16"/>
          <w:vertAlign w:val="superscript"/>
        </w:rPr>
        <w:t>1</w:t>
      </w:r>
      <w:r>
        <w:rPr>
          <w:i/>
          <w:sz w:val="16"/>
          <w:szCs w:val="16"/>
        </w:rPr>
        <w:t xml:space="preserve"> указывается регистрационный номер извещения, присвоенный официальным сайтом www.zakupki.gov.ru  (является обязательным для заполнения).</w:t>
      </w:r>
    </w:p>
    <w:p>
      <w:pPr>
        <w:pStyle w:val="Normal"/>
        <w:widowControl w:val="false"/>
        <w:tabs>
          <w:tab w:val="clear" w:pos="708"/>
          <w:tab w:val="left" w:pos="5460" w:leader="none"/>
        </w:tabs>
        <w:jc w:val="both"/>
        <w:rPr/>
      </w:pPr>
      <w:r>
        <w:rPr>
          <w:i/>
          <w:sz w:val="16"/>
          <w:szCs w:val="16"/>
          <w:vertAlign w:val="superscript"/>
        </w:rPr>
        <w:t xml:space="preserve">2 </w:t>
      </w:r>
      <w:r>
        <w:rPr>
          <w:i/>
          <w:sz w:val="16"/>
          <w:szCs w:val="16"/>
        </w:rPr>
        <w:t xml:space="preserve"> в случае  если в данной котировочной заявке имеется расхождение между предлагаемой ценой товара, указанной цифрами и прописью, к рассмотрению следует принимать  цену товара, указанную  прописью. </w:t>
      </w:r>
    </w:p>
    <w:p>
      <w:pPr>
        <w:pStyle w:val="Normal"/>
        <w:rPr/>
      </w:pPr>
      <w:r>
        <w:rPr>
          <w:i/>
          <w:sz w:val="16"/>
          <w:szCs w:val="16"/>
          <w:vertAlign w:val="superscript"/>
        </w:rPr>
        <w:t xml:space="preserve">3 </w:t>
      </w:r>
      <w:r>
        <w:rPr>
          <w:i/>
          <w:sz w:val="16"/>
          <w:szCs w:val="16"/>
        </w:rPr>
        <w:t xml:space="preserve"> 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Normal"/>
        <w:widowControl w:val="false"/>
        <w:jc w:val="both"/>
        <w:rPr/>
      </w:pPr>
      <w:r>
        <w:rPr>
          <w:i/>
          <w:sz w:val="16"/>
          <w:szCs w:val="16"/>
          <w:vertAlign w:val="superscript"/>
        </w:rPr>
        <w:t xml:space="preserve">4 </w:t>
      </w:r>
      <w:r>
        <w:rPr>
          <w:i/>
          <w:sz w:val="16"/>
          <w:szCs w:val="16"/>
        </w:rPr>
        <w:t xml:space="preserve"> участник размещения заказа вправе дополнительно указать марку и/или модель, и/или наименование производителя и/или и/или ссылку на сайт производителя и/или страну происхождения товара.</w:t>
      </w:r>
    </w:p>
    <w:p>
      <w:pPr>
        <w:pStyle w:val="Normal"/>
        <w:widowControl w:val="false"/>
        <w:tabs>
          <w:tab w:val="clear" w:pos="708"/>
          <w:tab w:val="left" w:pos="54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 xml:space="preserve">5  </w:t>
      </w:r>
      <w:r>
        <w:rPr>
          <w:i/>
          <w:sz w:val="16"/>
          <w:szCs w:val="16"/>
          <w:lang w:eastAsia="en-US"/>
        </w:rPr>
        <w:t xml:space="preserve">Сведения, которые содержатся в котировочной заявке участника размещения заказа, не должны допускать двусмысленных толкований. При описании характеристик товара могут быть использованы только общепринятые обозначения и сокращения. Участник размещения заказа должен применять обозначения (единицы измерения, наименования показателей, технических, качественных, функциональных параметров) в соответствии с обозначениями, установленными в извещении о проведении запроса котировок. При описании характеристик товара </w:t>
      </w:r>
      <w:r>
        <w:rPr>
          <w:i/>
          <w:sz w:val="16"/>
          <w:szCs w:val="16"/>
        </w:rPr>
        <w:t>рекомендуется соблюдать последовательность указания показателей, установленных извещением о проведении запроса котировок</w:t>
      </w:r>
      <w:r>
        <w:rPr>
          <w:i/>
          <w:sz w:val="16"/>
          <w:szCs w:val="16"/>
          <w:lang w:eastAsia="en-US"/>
        </w:rPr>
        <w:t xml:space="preserve">. </w:t>
      </w:r>
      <w:r>
        <w:rPr>
          <w:i/>
          <w:sz w:val="16"/>
          <w:szCs w:val="16"/>
        </w:rPr>
        <w:t xml:space="preserve">Показатели товара,  предлагаемого к поставке, должны быть предоставлены в объёме, не менее требуемого в извещении о проведении запроса котировок.  </w:t>
      </w:r>
      <w:r>
        <w:rPr>
          <w:i/>
          <w:sz w:val="16"/>
          <w:szCs w:val="16"/>
          <w:lang w:eastAsia="en-US"/>
        </w:rPr>
        <w:t xml:space="preserve">Не допускается при заполнении сведений вместо указания конкретных характеристик (показателей) товара использовать слова и знаки: «не более», «не менее», «от», «до»,  «должен», «не выше», «не ниже», «или», ставить знаки « + », « - »,  « / » и т.п., за исключением случаев, если это предусмотрено нормативными документами и/или технической документацией/информацией производителя товара. </w:t>
      </w:r>
      <w:r>
        <w:rPr>
          <w:i/>
          <w:sz w:val="16"/>
          <w:szCs w:val="16"/>
        </w:rPr>
        <w:t>Также не допускается при заполнении сведений вместо указания значения показателя товара указывать: «соответствует», «в полном соответствии», «наличие», за исключением случаев, если это предусматривается извещением о проведении запроса котировок. Предоставляемые участником размещения заказа показатели товаров не должны сопровождаться словами «эквивалент», «аналог», «типа» и т.п.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  <w:lang w:eastAsia="en-US"/>
        </w:rPr>
        <w:t xml:space="preserve">При описании  характеристик товара (показателей для определения соответствия)  участник размещения заказа вправе указать значение в диапазоне, если это предусмотрено нормативными документами и/или технической документацией/информацией производителя товара. </w:t>
      </w:r>
    </w:p>
    <w:p>
      <w:pPr>
        <w:pStyle w:val="Normal"/>
        <w:widowControl w:val="false"/>
        <w:tabs>
          <w:tab w:val="clear" w:pos="708"/>
          <w:tab w:val="left" w:pos="546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i/>
          <w:i/>
          <w:caps/>
        </w:rPr>
      </w:pPr>
      <w:r>
        <w:rPr>
          <w:i/>
          <w:caps/>
        </w:rPr>
        <w:t>Подача котировочных заявок</w:t>
      </w:r>
    </w:p>
    <w:p>
      <w:pPr>
        <w:pStyle w:val="TextBodyIndent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TextBodyIndent"/>
        <w:jc w:val="both"/>
        <w:rPr/>
      </w:pPr>
      <w:r>
        <w:rPr>
          <w:i/>
          <w:sz w:val="22"/>
          <w:szCs w:val="22"/>
        </w:rPr>
        <w:t xml:space="preserve">- на бумажном носителе за подписью уполномоченного лица и  печатью, </w:t>
      </w:r>
    </w:p>
    <w:p>
      <w:pPr>
        <w:pStyle w:val="TextBodyIndent"/>
        <w:jc w:val="both"/>
        <w:rPr/>
      </w:pPr>
      <w:r>
        <w:rPr>
          <w:i/>
          <w:sz w:val="22"/>
          <w:szCs w:val="22"/>
        </w:rPr>
        <w:t>- в виде электронного документа, соответствующего требованиям Федерального закона от 10.01.2002 № 1-ФЗ «Об электронно-цифровой подписи» и Федерального закона от 27.07.2006 № 149-ФЗ «Об информации, информационных технологиях и о защите информации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ru-RU" w:bidi="ar-SA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0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3-12-13T16:17:00Z</cp:lastPrinted>
  <dcterms:modified xsi:type="dcterms:W3CDTF">2013-12-13T11:17:00Z</dcterms:modified>
  <cp:revision>65</cp:revision>
  <dc:subject/>
  <dc:title>Кому: г</dc:title>
</cp:coreProperties>
</file>