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и ремонту рентгенологическ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и ремонту рентгенологическ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465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436000 Услуги по ремонту медицинских приборов, точного и оптического инструмента, наручных и прочих часов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М.Рыбалко, 2А, ул. Липатова, 19, ул. Калинина, 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гражданско-правового договора по 31.12.2014г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 2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1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1.2014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59:00Z</dcterms:created>
  <dc:creator>Econ_C10</dc:creator>
  <dc:description/>
  <cp:keywords/>
  <dc:language>en-US</dc:language>
  <cp:lastModifiedBy>Econ_C10</cp:lastModifiedBy>
  <dcterms:modified xsi:type="dcterms:W3CDTF">2013-12-16T08:00:00Z</dcterms:modified>
  <cp:revision>2</cp:revision>
  <dc:subject/>
  <dc:title/>
</cp:coreProperties>
</file>