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</w:rPr>
        <w:t>Начальная (максимальная) цена гражданско-правового договора сформирована</w:t>
      </w:r>
      <w:r>
        <w:rPr>
          <w:sz w:val="24"/>
          <w:lang w:val="ru-RU"/>
        </w:rPr>
        <w:t xml:space="preserve"> на основании наименьших 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4950" w:type="pct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945"/>
        <w:gridCol w:w="939"/>
        <w:gridCol w:w="1009"/>
        <w:gridCol w:w="1242"/>
        <w:gridCol w:w="985"/>
        <w:gridCol w:w="1431"/>
      </w:tblGrid>
      <w:tr>
        <w:trPr/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у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ъекционный однократного применения трехдетальный, стерильный, 2 м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2 40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ъекционный однократного применения трехдетальный, стерильный, 5 м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 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8 288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ъекционный однократного применения трехдетальный, стерильный, 10 м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7 50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ъекционный однократного применения трехдетальный, стерильный, 20 м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 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5 25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вливания инфузионных раство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6 20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вливания инфузионных растворов пластик. Игла луер л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2 64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о/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44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цет о/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00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ификатор о/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 000,00</w:t>
            </w:r>
          </w:p>
        </w:tc>
      </w:tr>
      <w:tr>
        <w:trPr/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 718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блей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12-12T09:23:00Z</dcterms:modified>
  <cp:revision>127</cp:revision>
  <dc:subject/>
  <dc:title/>
</cp:coreProperties>
</file>