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131213000016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оставка бакалеи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бюджетное дошкольное образовательное учреждение "Детский сад № 227" г.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ds227@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622362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620096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Назарова Людмил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бакалеи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230351,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Геркулес 27,20 21,00 26,00 24,7 Горох колотый 24,00 21,50 24,00 23,2 Гречневая крупа 35,00 24,00 28,00 29,0 Крупа кукурузная 29,50 30,00 30,00 29,8 Крупа манная 28,70 25,00 27,00 26,9 Крупа перловая 20,00 17,00 19,00 18,7 Крупа пшеничная 21,00 17,00 18,00 18,7 Крупа ячневая 20,00 17,00 17,00 18,0 Макаронные изделия 29,00 26,00 29,00 28,0 Пшено 23,50 21,00 22,50 22,3 Рис 45,00 39,00 39,00 41,0 Мука пшеничная 25,10 22,00 23,50 23,5 Сахар-песок 42,00 33,00 41,00 38,7 Какао 280,00 280,00 280,00 280,0 Кисель сухой 54,00 55,00 54,00 54,3 Коф.напиток (суррогатный) 105,00 105,00 105,00 105,0 Чай (до 500 гр) 240,00 240,00 240,00 240,0 Соль 12,00 10,00 11,00 11,0 Дрожжи 8,00 11,60 9,50 9,7 Лавровый лист 5,00 5,00 5,00 5,0 Уксус 14,00 15,50 15,00 14,8 Молоко сухое 100,00 100,00 100,00 100,0 Кондитерские изделия Вафли весовые 98,00 75,00 85,00 86,0 Печенье "Сахарное" 68,00 74,00 71,00 71,0 Печенье "Сухое" 79,50 85,00 80,00 81,5 Пряники весовые глазированные(кг) 68,00 68,00 68,00 68,00 Овощи консервированые Огурцы консервирован. (3л.) 90,00 83,50 90,00 87,8 Зеленый горошек (360гр.) 24,00 25,00 25,00 24,7 Повидло фруктово-ягодное 68,00 57,50 65,00 63,5 Масло подсолнечное 78,00 64,00 71,00 71,0 Кабачковая икра 32,50 30,00 30,00 30,8 Томатная паста (до 1,5) 45,50 49,00 45,00 46,5 Молоко сгущенное (до 400гр.) 42,00 41,50 42,00 41,8 Сок тетрапак( до 2л) 34,50 35,00 34,50 34,7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В цену контракта включены расходы на перевозку,на страхование,на уплату таможенных пошлин,на уплату налогов,на уплату сборов и других обязательных платежей(п.5 ч.4 ст.22 Закона № 94-ФЗ)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0111530 Рис</w:t>
              <w:br/>
              <w:t>1422130 Соль молотая</w:t>
              <w:br/>
              <w:t>1513304 Икра овощная</w:t>
              <w:br/>
              <w:t>1513325 Огурцы консервированные</w:t>
              <w:br/>
              <w:t>1513410 Консервы томатные (продукция томатная, сок, паста, пюре и соусы)</w:t>
              <w:br/>
              <w:t>1513423 Соки с мякотью и с сахаром</w:t>
              <w:br/>
              <w:t>1513461 Повидло</w:t>
              <w:br/>
              <w:t>1513535 Горошек зеленый</w:t>
              <w:br/>
              <w:t>1514126 Масло подсолнечное</w:t>
              <w:br/>
              <w:t>1520300 Молоко коровье цельное сухое</w:t>
              <w:br/>
              <w:t>1520700 Молоко сгущенное</w:t>
              <w:br/>
              <w:t>1531102 Мука пшеничная высшего сорта</w:t>
              <w:br/>
              <w:t>1531200 Крупа манная</w:t>
              <w:br/>
              <w:t>1531212 Хлопья овсяные</w:t>
              <w:br/>
              <w:t>1531220 Горох лущеный (крупа)</w:t>
              <w:br/>
              <w:t>1531230 Пшено шлифованное</w:t>
              <w:br/>
              <w:t>1531240 Крупа гречневая</w:t>
              <w:br/>
              <w:t>1531250 Крупа пшеничная</w:t>
              <w:br/>
              <w:t>1531261 Крупа ячневая</w:t>
              <w:br/>
              <w:t>1531262 Крупа перловая</w:t>
              <w:br/>
              <w:t>1531263 Крупа кукурузная</w:t>
              <w:br/>
              <w:t>1541023 Пряники и коврижки [1541600] - [1541632]</w:t>
              <w:br/>
              <w:t>1541025 Вафли [1541670] - [1541712]</w:t>
              <w:br/>
              <w:t>1541550 Печенье сахарное</w:t>
              <w:br/>
              <w:t>1541590 Галеты и крекеры</w:t>
              <w:br/>
              <w:t>1542120 Сахарный песок</w:t>
              <w:br/>
              <w:t>1543010 Какао [1543110] - [1543159]</w:t>
              <w:br/>
              <w:t>1544101 Макароны из пшеничной муки высшего сорта без обогатителей</w:t>
              <w:br/>
              <w:t>1549141 Чай растворимый черный</w:t>
              <w:br/>
              <w:t>1549210 Напитки кофейные</w:t>
              <w:br/>
              <w:t>1549301 Кисели на плодово - ягодной основе (сухой кисель)</w:t>
              <w:br/>
              <w:t>1549591 Пряности. Листья (лавровый лист)</w:t>
              <w:br/>
              <w:t>1549820 Дрожжи хлебопекарные</w:t>
              <w:br/>
              <w:t>1549904 Уксус пищевой прочий</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Геркулес ГОСТ 3034-75; ГОСТ 21149-93 -71,00кг, Горох колотый ГОСТ 6201-68 -71,00кг, Гречневая крупа ГОСТ 5550-74 -105,00кг, Крупа кукурузная ГОСТ 6002-69 -60,00кг, Крупа манная ГОСТ 7022-97 -150,00кг, Крупа перловая ГОСТ 5784-60 -30,00кг, Крупа пшеничная ГОСТ 276-60-44,00кг, Крупа ячневая ГОСТ 5784-60 -50,00кг, Макаронные изделия ГОСТ Р 51865-2002 -215,00кг, Пшено ГОСТ 572-60 - 70,00кг, Рис ГОСТ 6292-93 - 105,00кг, Мука пшеничная ГОСТ Р 52189-2003 - 513,00кг, Сахар-песок ГОСТ 21-94 - 831,00кг, Какао ГОСТ 108-76 - 11,00кг, Кисель сухой ГОСТ 18488-2000 - 50,00кг, Коф.напиток (суррогатный) ТУ 9198-001-50386039-99; ТУ 9198-005-13510518-09 - 21,00кг, Чай (до 500 гр) ГОСТ 1973-90; 1938-90 - 11,00кг, Соль поваренная пищевая ГОСТ Р 51574-2000 - 105,00кг, Дрожжи до 11гр. ГОСТ 28483-90;ГОСТ 171-81 - 750,00шт, Лавровый лист(пакет до 20гр) ГОСТ 17594-81 - 18,00шт, Уксус столовый 9% (бут.0,5л.) ГОСТ Р 52101-2003 - 2,00шт, Молоко сухое цельное ГОСТ 4495-87 - 70,00кг, Кондитерские изделия Вафли весовые ГОСТ 14031-68 - 90,00кг, Печенье ( "Сахарное"весовое) ГОСТ 24901-89 - 115,00кг, Печенье "Сухое" 24901-89 - 35,00кг, Пряники весовые глазированные ГОСТ 14032-68 - 35,00кг, Огурцы консерв. (стеклобанка3л.) ГОСТ 20144-74 - 40,00шт, Зеленый горошек (до 400гр.) ГОСТ 15842-90 - 295,00шт, Повидло фруктово-ягодное(до1кг.) ГОСТ 629-88;ГОСТ Р 51934-2002 -80,00кг, Масло подсолнечное ГОСТ 1129-93;ГОСТ Р 52465-2005 -214,00кг, Икра овощная(до 500гр.) ГОСТ р 51926-2002 -245,00шт, Томатная паста (до 1кг.) ГОСТ 3343-89 -27,00кг, Молоко сгущенное (до 400гр.) ГОСТ 2903-78 -265,00шт, Сок /нектар фруктовые,тетропак (до 2л)(л) ГОСТ Р 52186-2003; ГОСТ Р 52187-2003; ГОСТ Р 52188-2003-1770,00л.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0, Пермский край, Пермь г, ул. Степана Разина, д. 77, 614077, Пермский край, Пермь г, ул.Крупской д.91а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 даты заключения контракта по 31.03.2014г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по безналичному расчёту в течение 20 банковских дней после поставки товара на основании товарной накладной и счёта- фактуры.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Средства бюджетного учреждения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77, Пермский край, Пермь г, ул. Старцева, д. 35в,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7.12.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3.12.2013 17:00 </w:t>
            </w:r>
          </w:p>
        </w:tc>
      </w:tr>
      <w:tr>
        <w:trPr/>
        <w:tc>
          <w:tcPr>
            <w:tcW w:w="2338" w:type="dxa"/>
            <w:tcBorders/>
          </w:tcPr>
          <w:p>
            <w:pPr>
              <w:pStyle w:val="Normal"/>
              <w:jc w:val="both"/>
              <w:rPr/>
            </w:pPr>
            <w:r>
              <w:rPr/>
              <w:t xml:space="preserve">Форма котировочной заявки: </w:t>
            </w:r>
          </w:p>
        </w:tc>
        <w:tc>
          <w:tcPr>
            <w:tcW w:w="7017" w:type="dxa"/>
            <w:tcBorders/>
            <w:tcMar>
              <w:top w:w="75" w:type="dxa"/>
              <w:left w:w="75" w:type="dxa"/>
              <w:bottom w:w="75" w:type="dxa"/>
              <w:right w:w="75" w:type="dxa"/>
            </w:tcMar>
          </w:tcPr>
          <w:p>
            <w:pPr>
              <w:pStyle w:val="Normal"/>
              <w:jc w:val="both"/>
              <w:rPr/>
            </w:pPr>
            <w:r>
              <w:rPr/>
              <w:t xml:space="preserve">Бумажный носитель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6.12.2013 </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Администратор</dc:creator>
  <dc:description/>
  <cp:keywords/>
  <dc:language>en-US</dc:language>
  <cp:lastModifiedBy>Администратор</cp:lastModifiedBy>
  <cp:lastPrinted>2013-12-17T15:05:00Z</cp:lastPrinted>
  <dcterms:modified xsi:type="dcterms:W3CDTF">2013-12-17T10:05:00Z</dcterms:modified>
  <cp:revision>4</cp:revision>
  <dc:subject/>
  <dc:title/>
</cp:coreProperties>
</file>