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4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и молочной продукции для МБДОУ Детский сад № 22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ой продукции</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локо цельное (жирность 2,5%, п/эт. уп. 1 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0-2003; ТУ 9222-150-00419785-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сло сливочное (жирность 7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37-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ефир (п/эт. уп. 1 л                  2,5% жир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3-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метана (15% жирности, п.эт. у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2-2003; ТУ 9222-355-00419785-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ворог (5% жир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2096-2003; ТУ 9222-180-00419785-04; ТУ 9222-382-00419785-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ыр твердый                                                                           (45% жир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7616-85; 11041-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52:00Z</dcterms:created>
  <dc:creator>Анюта</dc:creator>
  <dc:description/>
  <cp:keywords/>
  <dc:language>en-US</dc:language>
  <cp:lastModifiedBy>Администратор</cp:lastModifiedBy>
  <cp:lastPrinted>2010-05-13T18:03:00Z</cp:lastPrinted>
  <dcterms:modified xsi:type="dcterms:W3CDTF">2013-12-12T11:23:00Z</dcterms:modified>
  <cp:revision>7</cp:revision>
  <dc:subject/>
  <dc:title>Приложение №3</dc:title>
</cp:coreProperties>
</file>