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1213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22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22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23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зарова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7 205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цельное (жирность 2,5%, п/эт. уп. 1 л) 32,00 29,50 33,00 31,50 Масло сливочное (жирность 72,5%) 210,00 220,00 173,00 201,00 Кефир (п/эт. уп. 1 л 2,5% жирности) 38,00 39,00 37,00 38,00 Сметана (15% жирности, п.эт. уп.) 120,00 97,00 98,00 105,00 Творог (5% жирности) 180,00 150,00 165,00 165,00 Сыр твердый (45% жирности) 300,00 290,00 295,00 295,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перевозку,на страхование,на уплату таможенных пошлин,на уплату налогов,на уплату сборов и других обязательных платежей(п.5 ч.4 ст.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  <w:br/>
              <w:t>1520125 Кефир</w:t>
              <w:br/>
              <w:t>1520162 Сметана 15% жирности</w:t>
              <w:br/>
              <w:t>1520200 Творог жирный</w:t>
              <w:br/>
              <w:t>1520501 Масло сливочное коровье несоленое</w:t>
              <w:br/>
              <w:t>1520532 Сыр жирный мелкий твердый «Голландский» круглы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цельное (жирность 2,5%, п/эт. уп. 1 л) ГОСТ Р 52090-2003; ТУ 9222-150-00419785-04-4800,00л Масло сливочное (жирность 72,5%) ГОСТ 37-91- 460,00кг Кефир (п/эт. уп. 1 л 2,5% жирности) ГОСТ Р 52093-2003 -2240,00л Сметана (15% жирности, п.эт. уп.) ГОСТ Р 52092-2003; ТУ 9222-355-00419785-04 -195,00кг Творог (5% жирности) ГОСТ Р 52096-2003; ТУ 9222-180-00419785-04; ТУ 9222-382-00419785-05 -700,00кг Сыр твердый (45% жирности) ГОСТ 7616-85; 11041-88 -110,00кг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614077, Пермский край, Пермь г, ул. Крупская,д.91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контракта по 31.03.2014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ёту в течение 20 банковских дней после поставки товара на основании товарной накладной и счёта- 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ого учрежде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ул. Старцева , д. 35в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мажный носите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2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13:00Z</dcterms:created>
  <dc:creator>Администратор</dc:creator>
  <dc:description/>
  <cp:keywords/>
  <dc:language>en-US</dc:language>
  <cp:lastModifiedBy>Администратор</cp:lastModifiedBy>
  <cp:lastPrinted>2013-12-17T15:13:00Z</cp:lastPrinted>
  <dcterms:modified xsi:type="dcterms:W3CDTF">2013-12-17T10:14:00Z</dcterms:modified>
  <cp:revision>3</cp:revision>
  <dc:subject/>
  <dc:title/>
</cp:coreProperties>
</file>