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 к документации об ОАЭФ;</w:t>
      </w:r>
    </w:p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к проекту муниципального контракта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питальный ремонт кровли центральной детской библиотеки по ул. Чернышевского,5</w:t>
      </w:r>
    </w:p>
    <w:tbl>
      <w:tblPr>
        <w:tblW w:w="974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6"/>
        <w:gridCol w:w="666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. Рабочей документации, действующим стандартам, нормам, правилами и техническими условиям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выполняться в соответствии с локальным сметным расчетом. Согласовать с Заказчиком список используемых материалов и цветовое решение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, Заказчик  должен получить  отремонтированные объекты пригодные для эксплуатации в соответствии с выше указанными ГОСТами, сметам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 разрешенные к применению Минздравом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объектов культуры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rFonts w:ascii="Calibri" w:hAnsi="Calibri" w:eastAsia="Calibri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6:23:00Z</dcterms:created>
  <dc:creator>АХО</dc:creator>
  <dc:description/>
  <cp:keywords/>
  <dc:language>en-US</dc:language>
  <cp:lastModifiedBy>User</cp:lastModifiedBy>
  <dcterms:modified xsi:type="dcterms:W3CDTF">2013-12-04T12:48:00Z</dcterms:modified>
  <cp:revision>4</cp:revision>
  <dc:subject/>
  <dc:title/>
</cp:coreProperties>
</file>