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</w:t>
        <w:tab/>
        <w:tab/>
        <w:tab/>
        <w:tab/>
        <w:tab/>
        <w:tab/>
        <w:tab/>
        <w:tab/>
        <w:t>к извещению о проведении запроса котировок</w:t>
      </w:r>
    </w:p>
    <w:p>
      <w:pPr>
        <w:pStyle w:val="Normal"/>
        <w:ind w:left="-360" w:hanging="0"/>
        <w:jc w:val="right"/>
        <w:rPr/>
      </w:pPr>
      <w:r>
        <w:rPr/>
        <w:t>№</w:t>
      </w:r>
      <w:r>
        <w:rPr/>
        <w:t>______</w:t>
        <w:tab/>
        <w:t xml:space="preserve">от «    » ____________2013 г                                                                        </w:t>
      </w:r>
    </w:p>
    <w:p>
      <w:pPr>
        <w:pStyle w:val="Normal"/>
        <w:ind w:left="-360" w:firstLine="36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ConsPlusNormal"/>
        <w:ind w:left="-36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№ 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</w:t>
      </w:r>
      <w:r>
        <w:rPr>
          <w:b/>
          <w:bCs/>
          <w:sz w:val="28"/>
          <w:szCs w:val="28"/>
        </w:rPr>
        <w:t xml:space="preserve"> услуг </w:t>
      </w:r>
      <w:r>
        <w:rPr>
          <w:b/>
          <w:sz w:val="28"/>
          <w:szCs w:val="28"/>
        </w:rPr>
        <w:t>по организации и проведению физкультурно-оздоровительной работы на территории поселка Новые Ляды в рамках реализации в 2014 году муниципальной программы «Развитие физической культуры и спорта в городе Пер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а: </w:t>
      </w:r>
      <w:r>
        <w:rPr>
          <w:rFonts w:cs="Times New Roman" w:ascii="Times New Roman" w:hAnsi="Times New Roman"/>
          <w:sz w:val="24"/>
          <w:szCs w:val="24"/>
        </w:rPr>
        <w:t>123 100 (сто двадцать три тысячи сто рублей 00 копеек)</w:t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численности населения, систематически занимающегося физической культурой и спортом.</w:t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рганизация спортивно-массовой работы по месту жительства для жителей поселка Новые Ляды, в том числе детей приоритетных категорий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рганизация свободного времени, профилактика правонарушений среди несовершеннолетни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ние и пропаганда здорового образа жизни.</w:t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firstLine="540"/>
        <w:jc w:val="both"/>
        <w:rPr>
          <w:b/>
          <w:b/>
          <w:i/>
          <w:i/>
        </w:rPr>
      </w:pPr>
      <w:r>
        <w:rPr>
          <w:b/>
          <w:i/>
        </w:rPr>
        <w:t>Требования: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систематической спортивно-массовой работы для детей и подростков с привлечением труда не менее 3 тренеров-инструкторов. Организация спортивных площадок с февраля по декабрь 2014 года по следующим направлениям: волейбол, мини-футбол, оздоровительная ритмика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детей и подростков в количестве 45 человек, занимающихся физической культурой в рамках летней оздоровительной кампании и не менее 9 человек в течение года, состоящих на учете в УВД, находящихся в социально-опасном положении, группах «риска» для занятий физической культурой и спортом по месту жительства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спортивной площадки для пенсионеров - лечебная физическая культура (группа «здоровья»)  в течение февраля-апреля и октября-декабря 2014 года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рочных трудовых договоров с тренерами-инструкторами в соответствии с действующим законодательством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абора в группу не менее 15 человек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й не реже трех раз в неделю по 1,5 часа.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программы работы спортивной площадки, плана мероприятий и расписания занятий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едения журнала учета посещаемости занятий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и здоровьесбережения участников при организации спортивно-массовой работы по месту жительства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оборудования спортивной площадки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селковых, районных и городских мероприятиях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территориальным общественным самоуправлением и привлечение его к работе по развитию физической культуры и спорта в поселке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по объему и качеству оказываемых услуг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9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8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4:19:00Z</dcterms:created>
  <dc:creator>130900</dc:creator>
  <dc:description/>
  <cp:keywords/>
  <dc:language>en-US</dc:language>
  <cp:lastModifiedBy>permyakova-nd</cp:lastModifiedBy>
  <cp:lastPrinted>2011-12-18T14:30:00Z</cp:lastPrinted>
  <dcterms:modified xsi:type="dcterms:W3CDTF">2013-12-12T09:25:00Z</dcterms:modified>
  <cp:revision>13</cp:revision>
  <dc:subject/>
  <dc:title>                                                                   Приложение № 1                                                                             </dc:title>
</cp:coreProperties>
</file>