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 муниципальном заказчике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жилищно – коммунального хозяйства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3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29388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нформационному обслуживанию систем семейства КонсультантПлюс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 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по информационному обслуживанию систем семейства КонсультантПлюс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по информационному обслуживанию систем семейства КонсультантПлюс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специалист ДЖКХ</cp:lastModifiedBy>
  <cp:lastPrinted>2013-12-17T15:43:00Z</cp:lastPrinted>
  <dcterms:modified xsi:type="dcterms:W3CDTF">2013-12-17T09:43:00Z</dcterms:modified>
  <cp:revision>54</cp:revision>
  <dc:subject/>
  <dc:title>СОГЛАСОВАНО</dc:title>
</cp:coreProperties>
</file>