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определения начальной (максимальной) цены контракта был направлен запрос цены на оказание услуг по информационному обслуживанию систем семейства КонсультантПлюс в три организации. В ответ на запрос получены следующие коммерческие предложения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2857"/>
        <w:gridCol w:w="2839"/>
      </w:tblGrid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цена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месячная абонентская плата, включая НДС (руб.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услуг на 12 мес., включая НДС (руб.)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 от 05.12.201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45,9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551,4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/13 от 05.12.201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890,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2685,76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-13 от 05.12.201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231,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781,96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чальная  (максимальная) цена контракта оказания услуг в течение 12 месяцев определена по среднему ценовому предложению (35045,95+36890,48+38231,83)/3*12=440673,00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змере 440673,00 (Четыреста сорок тысяч шестьсот семьдесят три) рубля 00 копеек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56:00Z</dcterms:created>
  <dc:creator>user</dc:creator>
  <dc:description/>
  <cp:keywords/>
  <dc:language>en-US</dc:language>
  <cp:lastModifiedBy>специалист ДЖКХ</cp:lastModifiedBy>
  <cp:lastPrinted>2013-01-23T15:25:00Z</cp:lastPrinted>
  <dcterms:modified xsi:type="dcterms:W3CDTF">2013-12-17T09:19:00Z</dcterms:modified>
  <cp:revision>9</cp:revision>
  <dc:subject/>
  <dc:title/>
</cp:coreProperties>
</file>