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бумаги для офисной техники</w:t>
      </w:r>
    </w:p>
    <w:p>
      <w:pPr>
        <w:pStyle w:val="ConsNonformat"/>
        <w:widowControl/>
        <w:jc w:val="center"/>
        <w:rPr/>
      </w:pPr>
      <w:r>
        <w:rPr/>
        <w:t xml:space="preserve">Техническое задание </w:t>
      </w:r>
    </w:p>
    <w:tbl>
      <w:tblPr>
        <w:tblW w:w="971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20"/>
        <w:gridCol w:w="4500"/>
        <w:gridCol w:w="1440"/>
        <w:gridCol w:w="1260"/>
      </w:tblGrid>
      <w:tr>
        <w:trPr>
          <w:trHeight w:val="13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3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а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единицу (пачку) (руб.*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-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тво пачек (шт.) </w:t>
            </w:r>
          </w:p>
        </w:tc>
      </w:tr>
      <w:tr>
        <w:trPr>
          <w:trHeight w:val="12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для офисной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4, категория качества – А, плотность – не менее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белизна по CIE – не менее 161 %, количество листов в пачке –                     не менее 500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</w:rPr>
              <w:t>16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</w:tr>
      <w:tr>
        <w:trPr>
          <w:trHeight w:val="12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для офисной 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техн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Формат А3, категория качества – А, плотность – не менее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             белизна по CIE – не менее 161 %, количество листов в пачке –                    не менее 500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более </w:t>
            </w:r>
            <w:r>
              <w:rPr>
                <w:sz w:val="28"/>
                <w:szCs w:val="28"/>
              </w:rPr>
              <w:t>336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37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полноцветной лазерной</w:t>
            </w:r>
          </w:p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печ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Формат А4, плотность – не менее 25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по CIE – не менее 161 %, количество листов в пачке – не менее 125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не более </w:t>
            </w:r>
            <w:r>
              <w:rPr>
                <w:bCs/>
                <w:sz w:val="28"/>
                <w:szCs w:val="28"/>
                <w:lang w:val="en-US"/>
              </w:rPr>
              <w:t>256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3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мага для полноцветной лазерной 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 А3, плотность – не менее 25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белизна  по CIE – не менее 161 %, количество листов в пачке – не менее 125 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512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16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/>
            </w:pPr>
            <w:r>
              <w:rPr>
                <w:sz w:val="28"/>
                <w:szCs w:val="28"/>
              </w:rPr>
              <w:t>Бумага для офисной техники (цветна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Формат А4, класс качества – А, плотность – не менее 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 xml:space="preserve">,               </w:t>
            </w:r>
          </w:p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количество листов в пачке –                     не мене 500 л, цвета – желтый, зеленый, светло-голуб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 283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1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 для офисной техники (цветная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sz w:val="28"/>
                <w:szCs w:val="28"/>
              </w:rPr>
              <w:t>Формат А3, класс качества – А, плотность – не менее  80 г/ 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,             количество листов в пачке –                         не менее 500 л, цвет – зеле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боле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ляемый товар должен отгружаться в ненарушенной упаковке (упаковка не должна иметь следов повреждений, вмятин, следов жидкост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</w:t>
      </w:r>
    </w:p>
    <w:p>
      <w:pPr>
        <w:pStyle w:val="Normal"/>
        <w:ind w:firstLine="709"/>
        <w:jc w:val="both"/>
        <w:rPr/>
      </w:pPr>
      <w:r>
        <w:rPr/>
        <w:t>*Цена за единицу (пачку) рассчитывается муниципальным заказчиком при подписании муниципального контракта с учетом понижающего коэффициента, который определяется исходя из предложенной участником размещения заказа цены контракта по формуле: К= Цк/ Нц, где Цк – цена, предложенная участником размещения заказа, Нц – максимальная цена контракта, заявленная заказчиком. Полученный результат округляется до двух знаков после запятой по математическим правилам округле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Заголовок 2 Знак"/>
    <w:qFormat/>
    <w:rPr>
      <w:sz w:val="24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Viewmessagebodymsonormal">
    <w:name w:val="viewmessagebodymsonormal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37:00Z</dcterms:created>
  <dc:creator>Сергей</dc:creator>
  <dc:description/>
  <cp:keywords/>
  <dc:language>en-US</dc:language>
  <cp:lastModifiedBy>Гобеджашвили Оксана Георгиевна</cp:lastModifiedBy>
  <cp:lastPrinted>2013-12-17T11:40:00Z</cp:lastPrinted>
  <dcterms:modified xsi:type="dcterms:W3CDTF">2013-12-17T11:40:00Z</dcterms:modified>
  <cp:revision>3</cp:revision>
  <dc:subject/>
  <dc:title> </dc:title>
</cp:coreProperties>
</file>