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Vrind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Приложение</w:t>
      </w:r>
      <w:r>
        <w:rPr>
          <w:rFonts w:cs="Vrind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№</w:t>
      </w:r>
      <w:r>
        <w:rPr>
          <w:rFonts w:cs="Vrinda" w:ascii="Cambria" w:hAnsi="Cambria"/>
          <w:sz w:val="22"/>
          <w:szCs w:val="22"/>
        </w:rPr>
        <w:t>1</w:t>
      </w:r>
    </w:p>
    <w:p>
      <w:pPr>
        <w:pStyle w:val="Normal"/>
        <w:jc w:val="right"/>
        <w:rPr>
          <w:rFonts w:ascii="Cambria" w:hAnsi="Cambria" w:cs="Vrind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к</w:t>
      </w:r>
      <w:r>
        <w:rPr>
          <w:rFonts w:cs="Vrind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извещению</w:t>
      </w:r>
      <w:r>
        <w:rPr>
          <w:rFonts w:cs="Vrind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о</w:t>
      </w:r>
      <w:r>
        <w:rPr>
          <w:rFonts w:cs="Vrind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проведении</w:t>
      </w:r>
      <w:r>
        <w:rPr>
          <w:rFonts w:cs="Vrind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запроса</w:t>
      </w:r>
      <w:r>
        <w:rPr>
          <w:rFonts w:cs="Vrind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котировок</w:t>
      </w:r>
    </w:p>
    <w:p>
      <w:pPr>
        <w:pStyle w:val="Normal"/>
        <w:jc w:val="right"/>
        <w:rPr/>
      </w:pPr>
      <w:r>
        <w:rPr>
          <w:rFonts w:cs="Arial" w:ascii="Cambria" w:hAnsi="Cambria"/>
          <w:sz w:val="22"/>
          <w:szCs w:val="22"/>
        </w:rPr>
        <w:t>№</w:t>
      </w:r>
      <w:r>
        <w:rPr>
          <w:rFonts w:cs="Vrinda" w:ascii="Cambria" w:hAnsi="Cambria"/>
          <w:sz w:val="22"/>
          <w:szCs w:val="22"/>
        </w:rPr>
        <w:t xml:space="preserve">_____ </w:t>
      </w:r>
      <w:r>
        <w:rPr>
          <w:rFonts w:cs="Arial" w:ascii="Cambria" w:hAnsi="Cambria"/>
          <w:sz w:val="22"/>
          <w:szCs w:val="22"/>
        </w:rPr>
        <w:t>от</w:t>
      </w:r>
      <w:r>
        <w:rPr>
          <w:rFonts w:cs="Vrinda" w:ascii="Cambria" w:hAnsi="Cambria"/>
          <w:sz w:val="22"/>
          <w:szCs w:val="22"/>
        </w:rPr>
        <w:t xml:space="preserve"> «__» </w:t>
      </w:r>
      <w:r>
        <w:rPr>
          <w:rFonts w:cs="Arial" w:ascii="Cambria" w:hAnsi="Cambria"/>
          <w:sz w:val="22"/>
          <w:szCs w:val="22"/>
        </w:rPr>
        <w:t>о</w:t>
      </w:r>
      <w:r>
        <w:rPr>
          <w:rFonts w:cs="Vrinda" w:ascii="Cambria" w:hAnsi="Cambria"/>
          <w:sz w:val="22"/>
          <w:szCs w:val="22"/>
        </w:rPr>
        <w:t>__________ 2013</w:t>
      </w:r>
      <w:r>
        <w:rPr>
          <w:rFonts w:cs="Arial" w:ascii="Cambria" w:hAnsi="Cambria"/>
          <w:sz w:val="22"/>
          <w:szCs w:val="22"/>
        </w:rPr>
        <w:t>г</w:t>
      </w:r>
      <w:r>
        <w:rPr>
          <w:rFonts w:cs="Vrinda" w:ascii="Cambria" w:hAnsi="Cambria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Vrinda"/>
          <w:sz w:val="22"/>
          <w:szCs w:val="22"/>
        </w:rPr>
      </w:pPr>
      <w:r>
        <w:rPr>
          <w:rFonts w:cs="Vrind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Vrind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Техническое</w:t>
      </w:r>
      <w:r>
        <w:rPr>
          <w:rFonts w:cs="Vrind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задание</w:t>
      </w:r>
      <w:r>
        <w:rPr>
          <w:rFonts w:cs="Vrind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на</w:t>
      </w:r>
      <w:r>
        <w:rPr>
          <w:rFonts w:cs="Vrind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детскую мебель</w:t>
      </w:r>
    </w:p>
    <w:p>
      <w:pPr>
        <w:pStyle w:val="Normal"/>
        <w:jc w:val="center"/>
        <w:rPr>
          <w:rFonts w:ascii="Cambria" w:hAnsi="Cambria" w:cs="Vrinda"/>
          <w:b/>
          <w:b/>
          <w:sz w:val="22"/>
          <w:szCs w:val="22"/>
        </w:rPr>
      </w:pPr>
      <w:r>
        <w:rPr>
          <w:rFonts w:cs="Vrinda" w:ascii="Cambria" w:hAnsi="Cambria"/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0"/>
        <w:gridCol w:w="2554"/>
      </w:tblGrid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мплектация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характеристики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вой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ы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араметр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условия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борудованию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  <w:highlight w:val="cyan"/>
                <w:lang w:val="en-US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  <w:highlight w:val="cyan"/>
              </w:rPr>
            </w:pPr>
            <w:r>
              <w:rPr>
                <w:rFonts w:cs="Vrinda" w:ascii="Cambria" w:hAnsi="Cambria"/>
                <w:bCs/>
                <w:sz w:val="22"/>
                <w:szCs w:val="22"/>
                <w:highlight w:val="cyan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Шкаф-стеллаж (для игрушек и игр) 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арт.2752-01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орпус шкафа изготовлен из  ламинированной древесностружечной плиты с минимальным содержанием формальдегидов (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не более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0,01 мг/м3), толщиной (мм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оп шкафа (крышка) изготовлен из ЛДСП (мм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2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Задняя стенка – ДВП 4мм, ламинированная в цвет мебели, элемент жесткости из ЛДСП, шириной не мененее 350м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вери установлены на 4-х шарнирных петлях, обеспечивающих плавное закрывание. Фурнитура - металл «хром», производитель «</w:t>
            </w: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oyard» или эквивален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ожки шкафа (опоры) высота 50мм, изготовлены из пластика повышенной прочности, предусмотрена регулировка по высоте до 30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вери шкафа оборудованы замко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, толщиной не менее, (мм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орпус – 0,4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оп и двери -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 местах скрепления конструкции в качестве крепежных элементов применяются евровинт (конфирмант) и стяжка эксцентриковая (применение уголков мебельных не допускается). На крепления предусмотрены пластмассовые заглушки (в цвет). Ручки металлические (хром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Шкаф имеет 2 закрытых сплошными дверями отделения. Верхнее: открытое с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2-3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полками, нижнее: двери - ЛДСП с 1-й полко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8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4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9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к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35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ксимально допустимая нагрузка на полку, к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 3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орпус-бук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вери-олива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  <w:highlight w:val="cyan"/>
              </w:rPr>
            </w:pPr>
            <w:r>
              <w:rPr>
                <w:rFonts w:cs="Vrinda" w:ascii="Cambria" w:hAnsi="Cambria"/>
                <w:bCs/>
                <w:sz w:val="22"/>
                <w:szCs w:val="22"/>
                <w:highlight w:val="cyan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Стол детский 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12а  (1 группа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аркас – выполнен с двумя плоскоклеенными боковинами (шпон берез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идение и спинка – из гнутоклеенной жесткой фанер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етали крепятся между собой на болты и шуруп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тол детский. Крышка стола прямоугольной формы в виде коробки, крепится к двум плоско-клеёным боковинам с помощью болтов. На поверхность крышки стола наносится рисунок методом «шелкографии». Отделка дерева выполняется в цвете – берёза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 мм.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6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4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4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4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Отделка дерева выполняется в цвет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береза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тул детски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11а 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аркас – выполнен с двумя плоско-клеёными боковинами (шпон березы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идение и спинка– из гнуто-клеёной жесткой фанер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етали крепятся между собой на болты и шуруп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тул выполнен с жестким, в виде коробки сиденьем и жесткой накладной спинкой, которые скрепляются с двумя боковинами на болты и шурупы. На поверхности сиденья и спинки наносится рисунок методом шелкографии.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33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3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 сидения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34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 спинки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63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4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Отделка дерева выполняется в цвет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береза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Стол для занятий 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одель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СП-1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Производитель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ра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оисхожд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 для медицинских учре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  <w:lang w:val="en-US"/>
              </w:rPr>
            </w:pPr>
            <w:r>
              <w:rPr>
                <w:rFonts w:cs="Vrinda" w:ascii="Cambria" w:hAnsi="Cambria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анита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емиологическо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заключен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анита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емиологическ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лужб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Ф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Материал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толешниц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готовле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ДФ с овальными торцевыми скосами (пленка - глянцевой структуры),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Vrinda" w:ascii="Cambria" w:hAnsi="Cambria"/>
                <w:bCs/>
                <w:sz w:val="22"/>
                <w:szCs w:val="22"/>
                <w:highlight w:val="yellow"/>
              </w:rPr>
              <w:t>или из материала по технологии Werzalit (методом прессования отборной древесной стружки с полимерными смолами под  давлением и при высоких температурах),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толщиной, м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толешниц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ла изготовле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кругление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рцевы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рон радиусом,</w:t>
            </w:r>
            <w:r>
              <w:rPr/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не менее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толешниц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ла изготовле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кругление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гловы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рон радиусом,</w:t>
            </w:r>
            <w:r>
              <w:rPr/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 мене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2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Опоры стол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готовлен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аль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руб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иаметро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Ø 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олщ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ен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рубы,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,5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6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Предусмотрена регулировка опор стола (всех), по высоте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3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6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Опоры стола имеют хромированное покрыт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стойчиво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егуляр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бработк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сем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идам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дицински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езинфицирующи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оющи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астворов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ехническ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писан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толешница, изготовленная с округленными торцами и углами, крепится на четыре хромированные опоры. Покрытие столешницы устойчивое к регулярной обработке всеми видами медицинских дезинфицирующих и моющих растворо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Габаритны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азмер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Шир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7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луб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7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Высо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7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асс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л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5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8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аксималь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опустима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агруз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бщ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ребован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честву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С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ро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едоставл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гаранти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честв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вар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омен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дписа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ак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дач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ием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вар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Цвет столешниц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ветло-оливков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Паспор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дел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хем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бор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д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ыпус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а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Достав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бор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станов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илам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ставщи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Стул - табурет 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nto Silve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тификат соответствия Госстандарта РФ 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аркас – сварной, изготовлен из стальной труб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окрытие – экологически чистой полимерно-порошковой краской, устойчивой к регулярной обработке дезинфицирующими и моющими средств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идение – полумягкие, устойчивые к истиранию и воздействию дезинфицирующих средств, выполнены из винилискожи с поролоновой прокладкой, соответствующей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 xml:space="preserve">категориям мягкости       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  <w:lang w:val="en-US"/>
              </w:rPr>
              <w:t>I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-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  <w:lang w:val="en-US"/>
              </w:rPr>
              <w:t>III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 xml:space="preserve">  согласно ГОСТ 19917-93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Стул - табурет установлен на пластиковые ножки-заглушки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тул – табурет, имеет сварной каркас на четырех опорах и полумягкое сиде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 табурет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32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 табурет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32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 табурет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4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 табурет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7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Цвет обивки </w:t>
            </w: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PV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-38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или эквивален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ый мрамор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 каркас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ебрист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44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ван секционный мягки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тификат соответствия Госстандарта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аркас изготовлен из деревянного бруса сечением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не менее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50х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олщина стенки многослойной фанеры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7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идение – полумягкие, устойчивые к истиранию и воздействию дезинфицирующих средств, выполнены из винилискожи с поролоновой прокладкой, соответствующей категориям мягкости       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I-III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 согласно ГОСТ 19917-9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Обивка сидения и спинки – мягкая, устойчивая к истиранию и воздействию дезинфицирующих средств, , толщиной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Диван установлен на металлические ножки (хром), высотой не менее 100мм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иван состоит из цельного сидения и спинки с закруглением правой стороны. Спинка и сидение дивана оформлены декоративной прошивко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не менее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12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не менее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6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не менее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7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к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4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оминальная нагрузка, к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3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Цвет </w:t>
            </w: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 xml:space="preserve">Terra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102 или эквивален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ветло-коричнев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тол письменный для учителя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рТ</w:t>
            </w: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 для медицинских учре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анита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емиологическо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заключен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анита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емиологическ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лужб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Ф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орпус стола изготовлен из  ламинированной древесностружечной плиты с минимальным содержанием формальдегидов (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не более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0,01 мг/м3), толщиной м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толешница стола изготовлена из ЛДСП с покрытием из химстойкого пластика, толщиной м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25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Тумба стола с 2-мя выдвижными ящиками на роликовых направляющих (метабокс)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ластмассовые опоры стола (ножки), защищающие покрытие пола от механических повре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толешница – 2,0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орпус – 0,4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Фурнитура - металл «хром производитель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«Boyard» или «Harn» или эквивален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 местах скрепления конструкции в качестве крепежных элементов применяются евровинт (конфирман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тол с подвесной тумбой, расположенной под столешницей с правой стороны. Тумба имеет два выдвижных ящика на роликовых направляющих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7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7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4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бук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6371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тул для учителя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«Ретро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или эквивалент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тификат соответствия Госстандарта РФ 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Каркас – сварной, изготовлен из стальной труб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окрытие – экологически чистой полимерно-порошковой краской, устойчивой к регулярной обработке дезинфицирующими и моющими средств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идение и спинка – полумягкие, устойчивые к истиранию и воздействию дезинфицирующих средств, выполнены из винилискожи с поролоновой прокладкой, соответствующей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 xml:space="preserve">категориям мягкости   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  <w:lang w:val="en-US"/>
              </w:rPr>
              <w:t>I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-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  <w:lang w:val="en-US"/>
              </w:rPr>
              <w:t>III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 xml:space="preserve">  согласно ГОСТ 19917-93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тул имеет сварной каркас и полумягкие сидение и спинк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 стул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43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лубина стул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58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 стула (сидение)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45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 стула (спинка)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88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 стул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7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Цвет обивки </w:t>
            </w: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  <w:t>PV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-3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или эквивален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ый мрамор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 каркас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черн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тол (парта)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ученический одноместный регулируем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одель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Производитель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ра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оисхожд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 для медицинских учре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анита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емиологическо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заключен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анита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емиологическ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лужб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Ф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Материал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Лицев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ковы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щит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готовлен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ламинирован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ревесностружеч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лит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инимальны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одержание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формальдегидов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не более 0,01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/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3)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лщи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толешниц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готовле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ламинирован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ревесностружеч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лит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инимальны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одержание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формальдегидов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не более 0,01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/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3)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лщи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орцевы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верхност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кантован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ромк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В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бладающе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ысок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очностью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стойчивостью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химически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еагента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лщи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Карка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л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руб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офильног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еч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5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25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олщ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ен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руб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,5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Покрыт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рка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) –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кологичес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чист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лимер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рошков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раск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азрешен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именению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д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чреждения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ан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эпид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закл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№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77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01.232.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008648.05.09.)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стойчив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егуляр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бработк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сем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идам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дицински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езинфицирующи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оющи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астворов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Имеется два крючка для портфел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Регулировка высоты столешницы производится в пределах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от 640 до 7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аркас стола имеет полимерные подпятники, предотвращающие повреждение напольных покрыт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Крепление металлической основы со столешницей осуществляется методом скрытого крепления, без выступающих на рабочей поверхности болтов. Имеется два крючка для портфелей.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ехническ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писан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варн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рка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руб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офильног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еч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оторому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репятс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лешниц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ковы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щит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Лицев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ковы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щит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ысот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 450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ысот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50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л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становле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таллическа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еремыч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оединяюща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жду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обой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ковы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опоры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таллическог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ркас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тол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.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меется два крючка для портфеле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Габаритны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азмер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Шир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7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луб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6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Высо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640-7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асс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л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аксималь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опустима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агруз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бщ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ребован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честву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С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1016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ро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едоставл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гаранти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честв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вар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омен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дписа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ак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дач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ием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вар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Цве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бук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Паспор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дел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хем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бор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д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выпус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ра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год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Достав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бор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установ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илам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ставщи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тул ученический регулируемы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-4 группа роста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 мебель для медицинских учре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Материал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тул изготовлен на металлокаркасе из тонкостенного стального профиля квадратного сечения размером 25х25х1,5 и 20х20х1,5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Изменение высоты каркаса происходит посредством регулировки телескопической стойки, крепление – винтами М6 в накатную резьб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Концы труб закрыты пластиковыми заглушк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Сиденья и спинки стульев выполнены из формованной гнутоклееной березовой фанеры толщиной 9мм со сферическим выжимом на сиденье, покрытой бесцветным лако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Соединение каркаса с фанерой – заклёпочное или на межсекционной стяжк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ехническ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писан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  <w:t>Стул состоит из металлического каркаса (труба профильная) и сидения со спинкой выполненных из объемно-формованного березового шпона.</w:t>
            </w:r>
            <w:r>
              <w:rPr/>
              <w:t xml:space="preserve"> 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Форма сидений и спинок способствует сохранению осанки.  Изменения высоты, профилированные сиденье ( со сферическим выжимом) и спинка позволяет обеспечить правильную осанку школьника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Габаритны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азмеры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Шир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4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лубин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42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Высо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м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380-4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асс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бол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2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Максимально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допустима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агрузк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г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6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бщи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Требовани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честву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ГОС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1016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рок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едоставле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гаранти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качеств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вар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омен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одписан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акт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дач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прием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товар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, 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с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н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менее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Цве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бук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Паспорт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изделия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хема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сборки</w:t>
            </w:r>
            <w:r>
              <w:rPr>
                <w:rFonts w:cs="Vrinda" w:ascii="Cambria" w:hAnsi="Cambria"/>
                <w:bCs/>
                <w:sz w:val="22"/>
                <w:szCs w:val="22"/>
              </w:rPr>
              <w:t>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eastAsia="Calibri" w:cs="Vrind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оска магнитная маркерная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тификат соответствия Госстандарта РФ 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Рабочая поверхность белого цвета изготовлена из металла с износостойким лаковым покрытие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лучшенный алюминиевый профил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репленные пластиковые уголк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оверхность доски позволяет писать маркерами и прикреплять листы при помощи магнитов. В комплекте: лоток для принадлежностей, элементы крепления, маркеры (не менее 6шт.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9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6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 рам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ебрист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 дос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бел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  <w:highlight w:val="yellow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аименов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оска для информации пробковая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од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роизводитель, страна происхожд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азать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тификат соответствия Госстандарта РФ на мебель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. санитарно-эпидемиологической службы Р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атериал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Рабочая поверхность изготовлена из натуральной мелкозернистой пробк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Рамка изготовлена из алюминиевого анодированного профил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6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Укрепленные пластиковые уголк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хническое описани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7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ка для информации пробковая. Информация крепится к доске с помощью силовых кнопок. Качество пробкового полотна выдерживает максимальное количество проколов при креплении информационных носителей к поверхности пробковой доски. Алюминиевая окантовка придает стильный дизайн и изящность, что позволяет пробковой доске гармонично дополнять любой интерьер. Дополнительной опцией алюминиевой рамки является возможность крепления к стене в 4 углах, после чего крепежный элемент прикрывается декоративными колпачком, либо на 2 подвесных петлях как вертикально, так и горизонтально. Крепеж входит в комплект постав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соответств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Ширина, 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12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Высота, м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менее 900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8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Масса,  к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более 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бщие треб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 рам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еребрист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Цвет дос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атуральный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ребование к качеству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СТ 19917-9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Технический паспорт изделия (схема сбо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Год выпуска,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не ранее 2013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9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ставка, сборка, установка силами поставщи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ебуемое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оличество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шт</w:t>
            </w: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Vrinda"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Cs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rinda"/>
                <w:b/>
                <w:b/>
                <w:bCs/>
                <w:sz w:val="22"/>
                <w:szCs w:val="22"/>
              </w:rPr>
            </w:pPr>
            <w:r>
              <w:rPr>
                <w:rFonts w:cs="Vrind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Vrinda"/>
          <w:b/>
          <w:b/>
          <w:sz w:val="22"/>
          <w:szCs w:val="22"/>
        </w:rPr>
      </w:pPr>
      <w:r>
        <w:rPr>
          <w:rFonts w:cs="Vrinda" w:ascii="Cambria" w:hAnsi="Cambria"/>
          <w:b/>
          <w:sz w:val="22"/>
          <w:szCs w:val="22"/>
        </w:rPr>
      </w:r>
    </w:p>
    <w:sectPr>
      <w:type w:val="nextPage"/>
      <w:pgSz w:w="11906" w:h="16838"/>
      <w:pgMar w:left="794" w:right="680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23:00Z</dcterms:created>
  <dc:creator>User</dc:creator>
  <dc:description/>
  <cp:keywords/>
  <dc:language>en-US</dc:language>
  <cp:lastModifiedBy>Оксана Вячеславовна Христова</cp:lastModifiedBy>
  <cp:lastPrinted>2012-06-29T12:13:00Z</cp:lastPrinted>
  <dcterms:modified xsi:type="dcterms:W3CDTF">2013-12-13T08:51:00Z</dcterms:modified>
  <cp:revision>43</cp:revision>
  <dc:subject/>
  <dc:title>Приложение №2</dc:title>
</cp:coreProperties>
</file>