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tbl>
      <w:tblPr>
        <w:tblW w:w="106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77"/>
        <w:gridCol w:w="5868"/>
        <w:gridCol w:w="1297"/>
        <w:gridCol w:w="1137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bCs/>
              </w:rPr>
            </w:pPr>
            <w:r>
              <w:rPr>
                <w:bCs/>
              </w:rPr>
              <w:t>Технические характеристи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bCs/>
              </w:rPr>
            </w:pPr>
            <w:r>
              <w:rPr>
                <w:bCs/>
              </w:rPr>
              <w:t>Еденицы измер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bCs/>
              </w:rPr>
            </w:pPr>
            <w:r>
              <w:rPr>
                <w:bCs/>
              </w:rPr>
              <w:t xml:space="preserve">Количество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НЕОКЕЙТ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ноценное, гипоаллергенное, элементное питание для новорожденных и детей в возрасте до 1 года на основе свободных аминокислот. В состав входят все заменимые и незаменимые аминокислоты, которые являются эквивалентом белка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Не содержит молочного белка. Может использоваться в качестве полноценного продукта питания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Состав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на 100 г порошка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энергетическая ценность -475 кКал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белковый эквивалент – 13г, аминокислоты в т.ч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L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аланин-0,61г,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L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аргинин - 1,08г,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L</w:t>
            </w:r>
            <w:r>
              <w:rPr>
                <w:rFonts w:cs="Courier New" w:ascii="Courier New" w:hAnsi="Courier New"/>
                <w:sz w:val="20"/>
                <w:szCs w:val="20"/>
              </w:rPr>
              <w:t>-глутамин- 1,34г; всего 20 наименований;  углеводы – 54г; жиры – 23г (из которых насыщенных – 7г, моно ненасыщенных 10,6г, поли- ненасыщенных 4,3г; клетчатка отсутствует. Комплекс витаминов, минералов, микроэлементов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Вес: </w:t>
            </w:r>
            <w:r>
              <w:rPr>
                <w:rFonts w:cs="Courier New" w:ascii="Courier New" w:hAnsi="Courier New"/>
                <w:sz w:val="20"/>
                <w:szCs w:val="20"/>
              </w:rPr>
              <w:t>400 г сухого порошка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Упаковка: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металлическая банка с мембраной и внешней крышкой, мерная ложка (5г)  в каждой банке.</w:t>
            </w:r>
          </w:p>
          <w:p>
            <w:pPr>
              <w:pStyle w:val="ConsNonformat"/>
              <w:rPr>
                <w:bCs/>
              </w:rPr>
            </w:pPr>
            <w:r>
              <w:rPr>
                <w:b/>
              </w:rPr>
              <w:t>Срок годности:</w:t>
            </w:r>
            <w:r>
              <w:rPr/>
              <w:t xml:space="preserve"> 24 месяц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bCs/>
              </w:rPr>
            </w:pPr>
            <w:r>
              <w:rPr/>
              <w:t>Бан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Нутризон Эдванст Протизон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Готовое жидкое стерильное питание с высоким содержанием белка высокой биологической ценности (казеин), умеренно повышенным содержанием энергии. Предназначен для применения на этапе реабилитации в интенсивной терапии при тяжелых травмах, ожогах, сепсисе, инсульте. Содержит смесь шести видов пищевых волокон.</w:t>
              <w:br/>
              <w:br/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 xml:space="preserve">Состав </w:t>
              <w:tab/>
              <w:t>на 100 мл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  <w:br/>
              <w:t xml:space="preserve">Энергетическая ценность: </w:t>
            </w:r>
            <w:r>
              <w:rPr>
                <w:rFonts w:cs="Courier New" w:ascii="Courier New" w:hAnsi="Courier New"/>
                <w:sz w:val="20"/>
                <w:szCs w:val="20"/>
              </w:rPr>
              <w:t>128 ккал, белок - 7,5 г., жиры – 3,7 г, насыщенные жиры – 0,4 г., линолевая кислота - 870 мг, альфа линоленовая кислота 170 мг, углеводы – 15,4 г, каротиноиды – 0,25 мг, каротиноиды (количество видов) - 6 видов, пищевые волокна – 1,5 г, натрий – 81 мг, калий 150 мг, железо – 2 мг, кальций – 84 мг, фосфор 91 мг, витамин С – 13 мг, осмолярность - 270 мосмоль,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Объем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500 мл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Упаковка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самоспадающийся пластиковый пакет, 500 мл, с прозрачными стенками и шкалой объема, приспособленный к прямому подсоединению к системе введения питания</w:t>
              <w:br/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Срок годности: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8 ме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ак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/>
            </w:pPr>
            <w:r>
              <w:rPr>
                <w:bCs/>
              </w:rPr>
              <w:t>8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Неокейт Эдванс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никальная аминокислотная детская смесь Neocate Advance (Неокейт Эдванс) для диетотерапии и диагностики пищевой аллергии и атопического дерматита у детей от 1 года. В смеси Neocate Advance (Неокейт Эдванс) белок на 100% замещен неаллергенными аминокислотами, поэтому отсутствует влияние на иммунную систему и вероятность аллергической реакции. Состав смеси Neocate Advance адаптирован по возрастным потребностям детей старше одного года. </w:t>
              <w:br/>
              <w:br/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Состав на 100 мл: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  <w:br/>
              <w:t>Энергетическая ценность 400 кКал.</w:t>
              <w:br/>
              <w:t xml:space="preserve">Белковый эквивалент 10 г, Всего аминокислот 12 в т.ч.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L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аланин- 0.39 г,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L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аргинин - 1.76 г,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L</w:t>
            </w:r>
            <w:r>
              <w:rPr>
                <w:rFonts w:cs="Courier New" w:ascii="Courier New" w:hAnsi="Courier New"/>
                <w:sz w:val="20"/>
                <w:szCs w:val="20"/>
              </w:rPr>
              <w:t>-глутамин- 1.38 г, L-Глютаминовая кислота – отсутствует;</w:t>
              <w:br/>
              <w:t xml:space="preserve">Глюкоза - 1.2 г, мальтоза 4,1 г, мальтотриоза 5.9, высшие сахариды - 47.3 г,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мплекс витаминов, минералов, микроэлементов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Вес: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400 г сухого порошка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Упаковка: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металлическая банка с мембраной, внешней закрывающей крышкой и мерной ложечкой (25 г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Срок годности: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18 месяце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ан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51:00Z</dcterms:created>
  <dc:creator>1</dc:creator>
  <dc:description/>
  <cp:keywords/>
  <dc:language>en-US</dc:language>
  <cp:lastModifiedBy>Галина Александровна Рычина</cp:lastModifiedBy>
  <cp:lastPrinted>2013-12-18T07:54:00Z</cp:lastPrinted>
  <dcterms:modified xsi:type="dcterms:W3CDTF">2013-12-18T01:54:00Z</dcterms:modified>
  <cp:revision>3</cp:revision>
  <dc:subject/>
  <dc:title/>
</cp:coreProperties>
</file>