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 № 2</w:t>
      </w:r>
    </w:p>
    <w:p>
      <w:pPr>
        <w:pStyle w:val="Normal"/>
        <w:ind w:left="6372" w:firstLine="708"/>
        <w:rPr/>
      </w:pPr>
      <w:r>
        <w:rPr/>
        <w:t>к извещению № __________</w:t>
      </w:r>
    </w:p>
    <w:p>
      <w:pPr>
        <w:pStyle w:val="Normal"/>
        <w:ind w:left="6372" w:firstLine="708"/>
        <w:rPr/>
      </w:pPr>
      <w:r>
        <w:rPr/>
        <w:t>о проведении запроса котировок</w:t>
      </w:r>
    </w:p>
    <w:p>
      <w:pPr>
        <w:pStyle w:val="Normal"/>
        <w:ind w:left="6372" w:firstLine="708"/>
        <w:rPr/>
      </w:pPr>
      <w:r>
        <w:rPr/>
        <w:t>от «____» ___________  2013  г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шприцев медицин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альные характеристик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Шприц трехкомпонен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полнительно нанесенная градуировка 0.5 мл для более точного до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трехкомпонен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 резиновой уплотнительной манжетой на порш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анжета не содержит природного латекса - LATEX FRE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гла надета на шп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ёхгранная лазерная заточка иг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ба шприца имеет дополнительное стопорное кольцо(поршень не выскакивает при усилии 5 дж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держания формальдегида, не более,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,0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менение Рн вытяжки, ед.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,22-0,5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льтрафиолетовое поглощение вытяжек в диапазоне длин волн 220-360нм,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Вт/м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21-0,1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таллов в вытяжк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железо, менее, 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никель, менее, 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- марганец, менее, 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протокола токсикологических, санитарно-химических испытаний, испытаний на стерильность, пирогенность медицинских изделий (материалов), устанавливающих их химическую и биологическую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на упаковке знака ГОСТА Р, РОСТЕСТ, ШТРИХК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на упаковке перевода на русский язык и название 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годности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 лет</w:t>
            </w:r>
          </w:p>
        </w:tc>
      </w:tr>
      <w:tr>
        <w:trPr>
          <w:trHeight w:val="3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Необходим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2 мл, c иглой 0,63 х 32 - 23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580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5 мл, c иглой 0,70 х 40 - 22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00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10 мл, c иглой 0,8 х 40 - 2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0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1 мл, туберкулиновый  c иглой 0,45 х 12 - 26G с цветоконтрастным поршн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400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Шприц трехкомпонентный с двумя иг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ехкомпонен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 резиновой уплотнительной манжетой на поршне для плавности хода пор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утри стерильной упаковки находятся две инъекционных иглы. Одна игла предназначается для прокалывания крышки флакона. Вторая игла для проведения инъ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гла покрыта и внешне и внутренне слоем специализированного силикона для безболезненной инъ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гла надета на шп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адуировка на шприце - чёрного цвета - несмываема (нанесена специальным типографским способ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зрачность колбы поршня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sz w:val="18"/>
                <w:szCs w:val="18"/>
                <w:lang w:eastAsia="en-US"/>
              </w:rPr>
              <w:t>transp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>rent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95 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Колба шприца имеет дополнительное стопорное кольцо (поршень не выскакивает при усилии 5 дж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з дополнительной шк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аковка "блистер" - сверху полиэтилен, снизу медицинская бумага(для выхода токсичных газ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 вскрытии упаковки не должно быть ворсинок на полиэтилене для обеспечения дополнительной безопасности при вводе лек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Наличие на упаковке знака ГОСТА Р, РОСТЕСТ, ШТРИХК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на упаковке  названия фирмы, телефон производителя на русск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годности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Необходим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2 мл, внутри упаковки две иглы 0,5х25 и 0,7х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40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5 мл, внутри упаковки две иглы 0,7х30 и 0,8х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40 шт.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истема инфуз. СВЕТОЗАЩИТНАЯ с фиксирующей повязкой, с доп. соединительной линией ЛУЕР, с двумя портами и 2-мя иглами, однокр. применения, для в/в вливания инфуз. р-ров из стеклянных емкостей и полимерных контей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ксирующая повязка не более 6см* не менее 3см из неткан. материала пл. не менее 40 гр/м2. Состав: -  заборная игла из пластика со встроен. воздушным клапаном и возд. филь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убка СВЕТОЗАЩИТНАЯ (коричневая) - длина не менее 160 см; - колба  СВЕТОЗАЩИТНАЯ (коричневая) с дисковым филь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а инъекционных  порта (Порт №1 (LATEX FREE) у основания в/в иглы, длиной не менее 40мм; Порт №2 - Y-образный, расположен выше порта №1 не менее чем на 15 с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е инъекционные иглы (игла-бабочка 23G (0,6*19) для «сложных» вен в соединении с коннектором системы и доп. игла 21G (0,8*40) закрыта защит. пластик. чехлом, интегрир. с инъекц. иглой;  - Фиксирующая повязка не более 6,0см* не менее 3,0см из неткан. материала пл. не менее 40гр/м2;  -  доп. соединительная линия в виде трубки – не менее 30 см с внутренним  d не более 1,2мм, соединение ЛУ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 первичной упаковке должны быть указаны: номер и дата Регистрационного удостоверения, знак ГОСТ Р, РОСТТЕСТ, СЕ сертификат, инструкция по применению, название фирмы на русском языке, телефон произ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рок годности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обходимое количество (шт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5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_______________________________ Г.Н. Цепае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basedOn w:val="Style10"/>
    <w:qFormat/>
    <w:rPr>
      <w:sz w:val="28"/>
      <w:szCs w:val="22"/>
    </w:rPr>
  </w:style>
  <w:style w:type="character" w:styleId="2">
    <w:name w:val="Заголовок 2 Знак"/>
    <w:basedOn w:val="Style10"/>
    <w:qFormat/>
    <w:rPr>
      <w:b/>
      <w:bCs/>
      <w:sz w:val="24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3:00Z</dcterms:created>
  <dc:creator>OAVopilova</dc:creator>
  <dc:description/>
  <cp:keywords/>
  <dc:language>en-US</dc:language>
  <cp:lastModifiedBy>экон-1-2</cp:lastModifiedBy>
  <dcterms:modified xsi:type="dcterms:W3CDTF">2013-12-12T08:47:00Z</dcterms:modified>
  <cp:revision>12</cp:revision>
  <dc:subject/>
  <dc:title/>
</cp:coreProperties>
</file>