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к извещению № __________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от «____» _______________  2013 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(СПЕЦИФИКАЦИЯ)</w:t>
      </w:r>
    </w:p>
    <w:p>
      <w:pPr>
        <w:pStyle w:val="Normal"/>
        <w:jc w:val="center"/>
        <w:rPr/>
      </w:pPr>
      <w:r>
        <w:rPr>
          <w:b/>
        </w:rPr>
        <w:t>на оказание услуг по аттестации рабочих мест по условиям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казание услуг по аттестации рабочих мест по условиям труда осуществляется в соответствии с требованиями:</w:t>
      </w:r>
    </w:p>
    <w:p>
      <w:pPr>
        <w:pStyle w:val="Normal"/>
        <w:jc w:val="both"/>
        <w:rPr/>
      </w:pPr>
      <w:r>
        <w:rPr/>
        <w:t>- Приказа Министерства здравоохранения и социального развития Российской Федерации от 26 апреля 2011 года № 342 н «Об утверждении порядка проведения аттестации рабочих мест по условиям труда»;</w:t>
      </w:r>
    </w:p>
    <w:p>
      <w:pPr>
        <w:pStyle w:val="Normal"/>
        <w:jc w:val="both"/>
        <w:rPr/>
      </w:pPr>
      <w:r>
        <w:rPr/>
        <w:t>- Руководства Р2.2.2006-05 «Руководство по гигиенической оценке факторов рабочей среды и трудового процесса. Критерии и классификация условий тру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Место оказания услуг: </w:t>
      </w:r>
      <w:r>
        <w:rPr/>
        <w:t>614068, г. Пермь, ул. Петропавловская, 109, ул. Монастырская, 159, проспект Парковый, 35, улица Встречная,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еречень рабочих мест, подлежащих аттестации по условиям труда в 2014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2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чих ме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рабочих мест/реаль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 (ул. Монастырская, 159) каб. № 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 1 (ул. Петропавловская,109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лечебно-диагностического отделения каб. № 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 (участковый). Медсестра кааб. № 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 (участковый). Невролог Медсестра каб. № 3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 (участковый). Медсестра каб. № 3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 (участковый). Медсестра каб. № 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 (участковый). Медсестра каб.№ 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каб. № 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 (участковый). Невролог каб. № 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очный кабинет.  Каб. № 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 педиатрического отделения. Каб.№ 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нфекционных заболеваний каб.№ 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едиатрическим отделением каб. № 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ого ребенка каб. № 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охраны зрения,офтальмолог каб. № 25,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овенеролог  каб.№ 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лог каб. № 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пед каб. № 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ФК каб. № 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. Каб .№ 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ларинголог. Каб. № 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 поликлиники. Каб. № 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ный кабинет. Каб. № 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, начальник ОМТС. Каб. №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ист. каб. № 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О. Каб. № 2,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омощи на дому. Каб. № 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тур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больничных лис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 2 (проспект  Парковый,35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каб. № 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педиатрическим отделением каб. № 26;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1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3 Педиатр, невро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4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5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7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№  8 Педиа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9 Педиатр, ортоп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кабинет. Каб.№ 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16 Окули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18 Стомат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22 Прививочный, процедурны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25 Мед.регистрат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28 Психиат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29 Старшая медсест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30 Физ.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31 Массаж лечебны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№ 31а Эндокринолог, кардио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 33 Функциональной диагнос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О каб.№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 каб.№ 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восстановительного лечения (ул. Встречная, 27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ная медсест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стиральных маши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сест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ис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Объем услуг</w:t>
      </w:r>
      <w:r>
        <w:rPr/>
        <w:t>: количество рабочих мест 117</w:t>
      </w:r>
    </w:p>
    <w:p>
      <w:pPr>
        <w:pStyle w:val="Normal"/>
        <w:rPr/>
      </w:pPr>
      <w:r>
        <w:rPr>
          <w:b/>
        </w:rPr>
        <w:t>5. Срок оказания услуг</w:t>
      </w:r>
      <w:r>
        <w:rPr/>
        <w:t>:  с 13 января по 20 декабря 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 ____________________________ Г.Н.Цеп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37:00Z</dcterms:created>
  <dc:creator>ur-1-1</dc:creator>
  <dc:description/>
  <cp:keywords/>
  <dc:language>en-US</dc:language>
  <cp:lastModifiedBy>экон-1-2</cp:lastModifiedBy>
  <cp:lastPrinted>2013-12-01T18:01:00Z</cp:lastPrinted>
  <dcterms:modified xsi:type="dcterms:W3CDTF">2013-12-11T14:43:00Z</dcterms:modified>
  <cp:revision>20</cp:revision>
  <dc:subject/>
  <dc:title>ТЕХНИЧЕСКОЕ ЗАДАНИЕ (СПЕЦИФИКАЦИЯ)</dc:title>
</cp:coreProperties>
</file>