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к извещению № __________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от «____» ___________  2013  г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05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5103"/>
      </w:tblGrid>
      <w:tr>
        <w:trPr/>
        <w:tc>
          <w:tcPr>
            <w:tcW w:w="55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  <w:szCs w:val="22"/>
              </w:rPr>
              <w:t>МБуЗ «Городская детская клиническаЯ Поликлиника № 6»</w:t>
            </w:r>
          </w:p>
        </w:tc>
      </w:tr>
      <w:tr>
        <w:trPr/>
        <w:tc>
          <w:tcPr>
            <w:tcW w:w="55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 банка)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91" w:hRule="atLeast"/>
        </w:trPr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Сумма прописью -----)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 банка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384" w:hRule="atLeast"/>
        </w:trPr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Сумма прописью -----)</w:t>
            </w:r>
          </w:p>
        </w:tc>
      </w:tr>
      <w:tr>
        <w:trPr>
          <w:trHeight w:val="351" w:hRule="atLeast"/>
        </w:trPr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(должность)                                          (подпись)                                 (ФИО, полностью)</w:t>
      </w:r>
    </w:p>
    <w:p>
      <w:pPr>
        <w:pStyle w:val="Normal"/>
        <w:jc w:val="center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7080" w:firstLine="708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ind w:left="7080" w:firstLine="708"/>
        <w:rPr>
          <w:sz w:val="20"/>
        </w:rPr>
      </w:pPr>
      <w:r>
        <w:rPr>
          <w:sz w:val="20"/>
        </w:rPr>
        <w:t>к котировочной заявк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оставку  антисептических салфеток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4111"/>
        <w:gridCol w:w="1984"/>
        <w:gridCol w:w="2268"/>
      </w:tblGrid>
      <w:tr>
        <w:trPr>
          <w:trHeight w:val="16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№ </w:t>
            </w:r>
            <w:r>
              <w:rPr>
                <w:bCs/>
                <w:lang w:eastAsia="en-US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ребования к товар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раметры и условия требований к товару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2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фетка антисептическая стерильна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т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т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т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ларация (Сертификат соответств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товая к применению салфетка однократного примен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о предназначено: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для обработки кожи до и после постановки инъекц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для обработки кожи до и после забора кров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а – бумажный текстилеподобный матери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питочный состав салфетки содержит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этиловый спирт, %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7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салфетки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длина, м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ширина, м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 пропиточного состава на одну салфетку, г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, месяце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совка: салфетки упакованы в зип-пакет по 50 шту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 шту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фетка антисептическая стерильна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т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т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т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ларация (Сертификат соответств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товая к применению салфетка однократного примен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о предназначено: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для обработки кожи до и после постановки инъекц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для обработки кожи до и после забора кров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а – бумажный текстилеподобный матери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питочный состав салфетки содержит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этиловый спирт, %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7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салфетки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длина, м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7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ширина, м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8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 пропиточного состава на одну салфетку, г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, месяце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совка: салфетки упакованы в зип-пакет по 50 шту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 шту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53:00Z</dcterms:created>
  <dc:creator>Пользователь</dc:creator>
  <dc:description/>
  <cp:keywords/>
  <dc:language>en-US</dc:language>
  <cp:lastModifiedBy>экон-1-2</cp:lastModifiedBy>
  <cp:lastPrinted>2013-11-14T16:53:00Z</cp:lastPrinted>
  <dcterms:modified xsi:type="dcterms:W3CDTF">2013-12-11T11:10:00Z</dcterms:modified>
  <cp:revision>19</cp:revision>
  <dc:subject/>
  <dc:title>КОТИРОВОЧНАЯ ЗАЯВКА</dc:title>
</cp:coreProperties>
</file>