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к извещению № __________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от «____» ___________  2013  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103"/>
      </w:tblGrid>
      <w:tr>
        <w:trPr/>
        <w:tc>
          <w:tcPr>
            <w:tcW w:w="55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  <w:szCs w:val="22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5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 банка)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Сумма прописью -----)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 банка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Сумма прописью -----)</w:t>
            </w:r>
          </w:p>
        </w:tc>
      </w:tr>
      <w:tr>
        <w:trPr>
          <w:trHeight w:val="351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(должность)                                          (подпись)                                 (ФИО, полностью)</w:t>
      </w:r>
    </w:p>
    <w:p>
      <w:pPr>
        <w:pStyle w:val="Normal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080" w:firstLine="708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left="7080" w:firstLine="708"/>
        <w:rPr>
          <w:sz w:val="20"/>
        </w:rPr>
      </w:pPr>
      <w:r>
        <w:rPr>
          <w:sz w:val="20"/>
        </w:rPr>
        <w:t>к котировочной заявк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 рентгеновской медицинской пленки и химических ре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74"/>
        <w:gridCol w:w="2047"/>
        <w:gridCol w:w="2593"/>
      </w:tblGrid>
      <w:tr>
        <w:trPr>
          <w:trHeight w:val="1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№ </w:t>
            </w:r>
            <w:r>
              <w:rPr>
                <w:bCs/>
                <w:lang w:eastAsia="en-US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ебования к товар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раметры и условия требований к товару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енка рентгенографическая медицинская Кодак или эквивалент*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орговое наимен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каза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рана происхождения, изготовител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каза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гистрационное удостоверение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ертификат соответствия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значение пленки - общие рентгенографические исследова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личие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рактеристики: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пектральная чувствительность плёнки, н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40-55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олщина основы пленки, мк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более 17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Должна иметь следующие характеристики при автоматической обработки пленки в реактивах</w:t>
            </w:r>
            <w:r>
              <w:rPr>
                <w:color w:val="0000FF"/>
                <w:lang w:eastAsia="en-US"/>
              </w:rPr>
              <w:t xml:space="preserve"> </w:t>
            </w:r>
            <w:r>
              <w:rPr>
                <w:lang w:val="fr-FR" w:eastAsia="en-US"/>
              </w:rPr>
              <w:t xml:space="preserve">X-Omat EXII/ RP X-Omat LO </w:t>
            </w:r>
            <w:r>
              <w:rPr>
                <w:lang w:eastAsia="en-US"/>
              </w:rPr>
              <w:t>(данные характеристики должны быть подтверждены утвержденным ФГУ «РНЦРР» протоколом испытания):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Чувствительность пленки (</w:t>
            </w:r>
            <w:r>
              <w:rPr>
                <w:lang w:eastAsia="zh-TW"/>
              </w:rPr>
              <w:t>S</w:t>
            </w:r>
            <w:r>
              <w:rPr>
                <w:vertAlign w:val="subscript"/>
                <w:lang w:eastAsia="zh-TW"/>
              </w:rPr>
              <w:t>0,85</w:t>
            </w:r>
            <w:r>
              <w:rPr>
                <w:bCs/>
                <w:lang w:eastAsia="en-US"/>
              </w:rPr>
              <w:t xml:space="preserve">) Р-1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менее 315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аксимальная оптическая плотность пленки D </w:t>
            </w:r>
            <w:r>
              <w:rPr>
                <w:bCs/>
                <w:vertAlign w:val="subscript"/>
                <w:lang w:eastAsia="en-US"/>
              </w:rPr>
              <w:t xml:space="preserve">max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менее 3,10 и не более 3,1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Плотность вуали D</w:t>
            </w:r>
            <w:r>
              <w:rPr>
                <w:bCs/>
                <w:vertAlign w:val="subscript"/>
                <w:lang w:eastAsia="en-US"/>
              </w:rPr>
              <w:t xml:space="preserve"> 0</w:t>
            </w: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диапазоне 0,03-0,0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редний градиент пленки (коэффициент контрастности g)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в диапазоне</w:t>
            </w:r>
            <w:r>
              <w:rPr>
                <w:bCs/>
                <w:lang w:val="en-US" w:eastAsia="en-US"/>
              </w:rPr>
              <w:t xml:space="preserve"> 2,6 – 2,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металлического серебра в пленке, г/кв. м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е менее 4,8 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личество листов пленки в одной коробк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менее 1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ат  13х18 см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личество упаков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ат  18х24 см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личество упаков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ат  24х24 см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личество упаков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ат  24х30 см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личество упаков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ат  30х40 см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личество упаков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Химические реактивы (машинная обработка) проявитель 2 х 20л - КОДАК-X-Omat EX II (developer) или эквивалент*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орговое наимен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каза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рана происхождения, изготовител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каза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гистрационное удостоверение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ертификат соответствия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центрированный раствор для  проявочных машин роликового типа или с орошение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каза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явитель выпускается в упаковке для приготовления порций рабочего раствора: не менее 2 порции по 20 литров рабочего раствор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каза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стиковые емкости с концентратом раствора "А" не менее 5л . в количестве не менее 2 шт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каза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лакон с раствором "В" не более 0,24л  в количестве не менее 2 шт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каза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лакон с раствором "С" не более 0,5 л  в количестве не менее 2 шт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каза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личество упаков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Химические реактивы (машинная обработка) фиксаж 2 х 20л КОДАК-RP X-Omat LO (fixer)  или эквивалент*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орговое наименова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каза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рана происхождения, изготовител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каза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гистрационное удостоверение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ертификат соответствия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ич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центрированный раствор для  проявочных машин роликового типа или с орошение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каза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ксаж выпускается в упаковке для приготовления порций рабочего раствора: не менее 2 порции по 20 литров рабочего раствор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каза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стиковые емкости с концентратом раствора "А" не менее 5л . в количестве не менее 2 шт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каза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лакон с раствором "В" не более 1,0 л  в количестве не менее 2 шт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каза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личество упаков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53:00Z</dcterms:created>
  <dc:creator>Пользователь</dc:creator>
  <dc:description/>
  <cp:keywords/>
  <dc:language>en-US</dc:language>
  <cp:lastModifiedBy>экон-1-2</cp:lastModifiedBy>
  <cp:lastPrinted>2013-11-14T16:53:00Z</cp:lastPrinted>
  <dcterms:modified xsi:type="dcterms:W3CDTF">2013-12-17T12:45:00Z</dcterms:modified>
  <cp:revision>18</cp:revision>
  <dc:subject/>
  <dc:title>КОТИРОВОЧНАЯ ЗАЯВКА</dc:title>
</cp:coreProperties>
</file>