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Приложение № 2</w:t>
      </w:r>
    </w:p>
    <w:p>
      <w:pPr>
        <w:pStyle w:val="Normal"/>
        <w:ind w:left="6372" w:firstLine="708"/>
        <w:rPr/>
      </w:pPr>
      <w:r>
        <w:rPr/>
        <w:t>к извещению № __________</w:t>
      </w:r>
    </w:p>
    <w:p>
      <w:pPr>
        <w:pStyle w:val="Normal"/>
        <w:ind w:left="6372" w:firstLine="708"/>
        <w:rPr/>
      </w:pPr>
      <w:r>
        <w:rPr/>
        <w:t>о проведении запроса котировок</w:t>
      </w:r>
    </w:p>
    <w:p>
      <w:pPr>
        <w:pStyle w:val="Normal"/>
        <w:ind w:left="6372" w:firstLine="708"/>
        <w:rPr/>
      </w:pPr>
      <w:r>
        <w:rPr/>
        <w:t>от «____» ___________  2013  г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дицинских перчат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54"/>
        <w:gridCol w:w="913"/>
        <w:gridCol w:w="1078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ЧАТКИ НИТРИЛОВЫЕ (синтетические) нестерильные СМОТРОВЫЕ (без пудры) с валиком</w:t>
            </w:r>
            <w:r>
              <w:rPr>
                <w:sz w:val="22"/>
                <w:szCs w:val="22"/>
              </w:rPr>
              <w:t>, длина перчатки не менее  300 мм.  текстурированная поверхность кончиков пальцев, гладкая поверхность ладони и манжеты , повышенная тактильная чувствительность , устойчивы к химическим веществам и СПИРТУ (несколько часов не пропускают химические вещества и СПИРТЫ через перчатку) Цветны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ичие на упаковке знака ГОСТА Р, РОСТЕСТ, Номер Регистрационного удостоверения Минзрава РФ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по заявке заказчик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M-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98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XL-</w:t>
            </w:r>
            <w:r>
              <w:rPr>
                <w:color w:val="000000"/>
                <w:sz w:val="22"/>
                <w:szCs w:val="22"/>
                <w:lang w:val="en-US"/>
              </w:rPr>
              <w:t>3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ЧАТКИ ЛАТЕКСНЫЕ нестерильные СМОТРОВЫЕ перчатки ПОВЫШЕННОЙ ПРОЧНОСТИ  HIGH RISK (без пудры) 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ликом, длина перчатки не менее 300 мм., полностью текстурированная поверхность пальцев и ладони для удобства работы с инструментом, лабораторной посудой, повышенная прочность к повреждениям (в т.ч. на разрыв), Устойчивость к порезам,применение в хирургии, паталогоанатомии. Внутреннее покрытие обработано силиконо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ичие на упаковке знака ГОСТА Р, РОСТЕСТ, Номер Регистрационного удостоверения Минзрава РФ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по заявке заказчик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2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>-1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-10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XL</w:t>
            </w:r>
            <w:r>
              <w:rPr>
                <w:color w:val="000000"/>
                <w:sz w:val="22"/>
                <w:szCs w:val="22"/>
                <w:lang w:val="en-US"/>
              </w:rPr>
              <w:t>-5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чатки хирургические стерильные</w:t>
            </w:r>
            <w:r>
              <w:rPr>
                <w:sz w:val="24"/>
                <w:szCs w:val="24"/>
              </w:rPr>
              <w:t>.  Трехслойные синтетические перчатки анатомической формы. Состав: внешний механический слой, находящийся в контакте с пациентом или манипулируемыми материалами и инструментами; промежуточный биологический слой, содержащий дезинфицирующую жидкость (смесь четвертичного аммония и хлоргексидина), распределенную в виде микрокапель объемом не менее 8 мл. на одну перчатку.; внутренний механический слой с нанесенным инертным покрытием для более легкого надевания перча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 слоя перчатки имеют общую толщину с тыльной стороны руки 500 мкм с допускаемым отклонением + /- 50, что эквивалентно толщине двух перчаток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на упаковке знака ГОСТА Р, РОСТЕСТ, Номер Регистрационного удостоверения Минздрава РФ. Наличие на упаковке перевода на русский язык и название фирмы- производителя.  Размер 6,7,8 (по заявке заказчик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  <w:lang w:val="en-US"/>
              </w:rPr>
              <w:t>-3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M-</w:t>
            </w: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L-</w:t>
            </w: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________________________ Г.Н.Цепае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basedOn w:val="Style10"/>
    <w:qFormat/>
    <w:rPr>
      <w:sz w:val="28"/>
      <w:szCs w:val="22"/>
    </w:rPr>
  </w:style>
  <w:style w:type="character" w:styleId="2">
    <w:name w:val="Заголовок 2 Знак"/>
    <w:basedOn w:val="Style10"/>
    <w:qFormat/>
    <w:rPr>
      <w:b/>
      <w:bCs/>
      <w:sz w:val="24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3:00Z</dcterms:created>
  <dc:creator>OAVopilova</dc:creator>
  <dc:description/>
  <cp:keywords/>
  <dc:language>en-US</dc:language>
  <cp:lastModifiedBy>экон-1-2</cp:lastModifiedBy>
  <cp:lastPrinted>2013-12-09T18:07:00Z</cp:lastPrinted>
  <dcterms:modified xsi:type="dcterms:W3CDTF">2013-12-10T04:02:00Z</dcterms:modified>
  <cp:revision>18</cp:revision>
  <dc:subject/>
  <dc:title/>
</cp:coreProperties>
</file>