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</w:t>
      </w:r>
      <w:r>
        <w:rPr>
          <w:sz w:val="24"/>
          <w:szCs w:val="24"/>
        </w:rPr>
        <w:tab/>
        <w:t xml:space="preserve">                </w:t>
      </w: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/>
      </w:pPr>
      <w:r>
        <w:rPr/>
        <w:t>Приложение № 4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начальной (максимальной) цены договора согласно ст.19.1    94-ФЗ, была использована информация о цена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МБУЗ «Городская детская клиническая поликлиника № 6»  был осуществлен запрос ценовых предложений на приобретение медицинских перч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коммерческие предложения от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 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едоставленных коммерческих предложений МБУЗ «ГДКП № 6», приняла следующее решение приобрести медицинские перчатки на сумму 494 600 (Четыреста девяносто четыре тысячи шестьсот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dcterms:modified xsi:type="dcterms:W3CDTF">2013-12-10T03:56:00Z</dcterms:modified>
  <cp:revision>12</cp:revision>
  <dc:subject/>
  <dc:title/>
</cp:coreProperties>
</file>