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7 от «17»  декабря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гражданско-правового договора сформирована, исходя из прейскуранта ГАОУ ДПО «ПКЦПК РЗ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2960"/>
        <w:gridCol w:w="1393"/>
        <w:gridCol w:w="2325"/>
        <w:gridCol w:w="1763"/>
      </w:tblGrid>
      <w:tr>
        <w:trPr/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Цены ГАОУ ДПО «ПКЦПК РЗ», 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логия, профессиональная переподготовк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,0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ая диагностика, профессиональная переподготовк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0,0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ское дело (медсестра процедурного кабинета), усовершенств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00,0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ское дело (медсестра участковая), усовершенств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00,0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е дело, усовершенств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00,0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ское дело в кардиологии, усовершенств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00,0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ское дело при инфекциях, усовершенств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терапия,  усовершенств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массаж, усовершенств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логия, усовершенств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</w:tr>
      <w:tr>
        <w:trPr/>
        <w:tc>
          <w:tcPr>
            <w:tcW w:w="9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 850,00 руб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3-12-16T14:15:00Z</cp:lastPrinted>
  <dcterms:modified xsi:type="dcterms:W3CDTF">2013-12-17T11:40:00Z</dcterms:modified>
  <cp:revision>66</cp:revision>
  <dc:subject/>
  <dc:title/>
</cp:coreProperties>
</file>