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№  3  к  извещению </w:t>
        <w:br/>
        <w:t xml:space="preserve">о проведении запроса котировок </w:t>
        <w:br/>
        <w:t xml:space="preserve">№0356300030513000057 </w:t>
        <w:br/>
        <w:t>от «18» декабря 201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и по ежедневной уборке офисных помещений Муниципального казенного учреждения «Содержание муниципального имущества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. Пермь                                                                                                         «__» января 2014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Содержание муниципального имуществ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Исполнитель», в лице ______________________________________________________________________________, действующего на основании ________________, с другой стороны, вместе именуемые «Стороны», заключили настоящий контракт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гласно настоящему контракту Исполнитель обязуется оказать услуги по ежедневной уборке офисных помещений Муниципального казенного учреждения «Содержание муниципального имущества»  (далее – услуги), а Заказчик обязуется оплачивать эти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оказания услуг, объем услуг: офисные помещения Заказчика, расположенные в цокольном и на 1 этаже многоквартирного дома по адресу: </w:t>
      </w:r>
      <w:r>
        <w:rPr>
          <w:rFonts w:cs="Times New Roman" w:ascii="Times New Roman" w:hAnsi="Times New Roman"/>
          <w:b/>
          <w:sz w:val="24"/>
          <w:szCs w:val="24"/>
        </w:rPr>
        <w:t>г. Пермь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Н. Островского,  27</w:t>
      </w:r>
      <w:r>
        <w:rPr>
          <w:rFonts w:cs="Times New Roman" w:ascii="Times New Roman" w:hAnsi="Times New Roman"/>
          <w:sz w:val="24"/>
          <w:szCs w:val="24"/>
        </w:rPr>
        <w:t>, общей площадью 627,9 кв. м., в т. ч. служебные кабинеты и вспомогательные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(период) оказания услуг: </w:t>
      </w:r>
      <w:r>
        <w:rPr>
          <w:rFonts w:cs="Times New Roman" w:ascii="Times New Roman" w:hAnsi="Times New Roman"/>
          <w:b/>
          <w:sz w:val="24"/>
          <w:szCs w:val="24"/>
        </w:rPr>
        <w:t>с 09 января по 31 декабря 2014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ежим оказания услуг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уборка служебных кабинетов – ежедневно, кроме нерабочих и праздничных дней по графику работы Заказч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уборка вспомогательных помещений (холлы, вестибюли, коридоры, санузлы и т.д.) – через день, кроме нерабочих и праздничных дней по графику работ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еречень мероприятий, входящих в состав услуг по настоящему контракту:</w:t>
      </w:r>
    </w:p>
    <w:p>
      <w:pPr>
        <w:pStyle w:val="Normal"/>
        <w:autoSpaceDE w:val="false"/>
        <w:ind w:firstLine="540"/>
        <w:jc w:val="both"/>
        <w:rPr/>
      </w:pPr>
      <w:r>
        <w:rPr/>
        <w:t>1.5.1. мытье твердых полов, плинтусов;</w:t>
      </w:r>
    </w:p>
    <w:p>
      <w:pPr>
        <w:pStyle w:val="Normal"/>
        <w:autoSpaceDE w:val="false"/>
        <w:ind w:firstLine="540"/>
        <w:jc w:val="both"/>
        <w:rPr/>
      </w:pPr>
      <w:r>
        <w:rPr/>
        <w:t>1.5.2. чистка урн и мусорных корзин, вынос мусора из них, замена полиэтиленовых пакетов в мусорных корзинах;</w:t>
      </w:r>
    </w:p>
    <w:p>
      <w:pPr>
        <w:pStyle w:val="Normal"/>
        <w:autoSpaceDE w:val="false"/>
        <w:ind w:firstLine="540"/>
        <w:jc w:val="both"/>
        <w:rPr/>
      </w:pPr>
      <w:r>
        <w:rPr/>
        <w:t>1.5.3. чистка пепельниц и их протирка;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>1.5.4. чистка и дезинфицирование кафельной стенки, сантехнических перегородок на высоту до 1 м, унитазов, раковин с применением спецсредств;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>1.5.5. влажная протирка зеркал и стеклянных поверхностей (кроме окон), стен, дверей, плафонов, подоконников, перил, поручней и прочих поверхностей высотой до 2 м;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>1.5.6. подметание и мытье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/>
        <w:t>1.5.7. протирка пыли со всех типов мебели, оргтехники, батарей, радиаторов, подоконников и прочих поверхностей высотой до 2 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Обязанности и права сторон</w:t>
      </w:r>
    </w:p>
    <w:p>
      <w:pPr>
        <w:pStyle w:val="Normal"/>
        <w:autoSpaceDE w:val="false"/>
        <w:ind w:left="90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  обеспечить оказание услуг с использованием собственного инструмента, достаточного количества расходных материалов, моющих и дезинфицирующ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обеспечить своевременное и качественное оказание услуг в соответствии </w:t>
        <w:br/>
        <w:t>с требованиями, установленными настоящим контрактом и ГОСТ Р 51870-200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 бережно относиться к имуществу Заказчика при оказании услуг по настоящему контрак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. нести полную ответственность за технику безопасности при оказании услуг </w:t>
        <w:br/>
        <w:t>по настоящему контракту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</w:rPr>
      </w:pPr>
      <w:r>
        <w:rPr>
          <w:color w:val="000000"/>
        </w:rPr>
        <w:t xml:space="preserve">2.2. Заказчик обязуется: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производить приемку и оплату работ, выполненных в соответствии с настоящим Контрактом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казчик по согласованию с Исполнителем вправе изменить объем услуг, оказываемых по настоящему контракту не более чем на 10 процентов с соответствующим изменением цены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Цена контракта и порядок расчетов сторон</w:t>
      </w:r>
    </w:p>
    <w:p>
      <w:pPr>
        <w:pStyle w:val="Normal"/>
        <w:autoSpaceDE w:val="false"/>
        <w:ind w:left="90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контракта составляет ______________ (__________________________________) руб., исходя из стоимости одного месяца оказания услуги ________ руб./мес., определяемой путем деления цены контракта на количество месяцев оказания услуг. Цена контракта включает в себя все расходы, связанные с исполнением настоящего контракт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. ч. </w:t>
      </w:r>
      <w:r>
        <w:rPr>
          <w:rFonts w:cs="Times New Roman" w:ascii="Times New Roman" w:hAnsi="Times New Roman"/>
          <w:sz w:val="24"/>
          <w:szCs w:val="24"/>
        </w:rPr>
        <w:t>стоимость расходных материалов, транспортные расходы, применимые налоги и другие обязательные плат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Порядок приемки и оплаты услуг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Приемка оказанных услуг производится ежемесячно по окончанию расчетного месяца, путем подписания сторонами акта сдачи-приемки услуг.</w:t>
      </w:r>
    </w:p>
    <w:p>
      <w:pPr>
        <w:pStyle w:val="Normal"/>
        <w:ind w:firstLine="540"/>
        <w:jc w:val="both"/>
        <w:rPr/>
      </w:pPr>
      <w:r>
        <w:rPr/>
        <w:t xml:space="preserve">4.2. Оплата услуг производится ежемесячно до 15 числа месяца, следующего за расчетным, </w:t>
      </w:r>
      <w:r>
        <w:rPr>
          <w:color w:val="000000"/>
        </w:rPr>
        <w:t xml:space="preserve">на основании </w:t>
      </w:r>
      <w:r>
        <w:rPr/>
        <w:t>подписанного с</w:t>
      </w:r>
      <w:r>
        <w:rPr>
          <w:color w:val="000000"/>
        </w:rPr>
        <w:t xml:space="preserve">торонами акта </w:t>
      </w:r>
      <w:r>
        <w:rPr/>
        <w:t xml:space="preserve">сдачи-приемки услуг, </w:t>
      </w:r>
      <w:r>
        <w:rPr>
          <w:color w:val="000000"/>
        </w:rPr>
        <w:t>путем перечисления денежных средств по реквизитам Исполнителя. Оплата за декабрь производится авансовым платежом по счету, выставленному Исполнителем до 25 декабря.</w:t>
      </w:r>
    </w:p>
    <w:p>
      <w:pPr>
        <w:pStyle w:val="Normal"/>
        <w:ind w:firstLine="540"/>
        <w:jc w:val="both"/>
        <w:rPr/>
      </w:pPr>
      <w:r>
        <w:rPr/>
        <w:t>4.3. При выявлении случаев ненадлежащего оказания Исполнителем услуг по настоящему контракту, оплата услуг по настоящему контракту производится пропорционально количеству дней оказания услуг без замечаний исходя из следующего расчета: (стоимость услуг за месяц) ÷ (количество рабочих дней в месяце) × (количество дней оказания услуг без замечаний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Ущерб, причиненный имуществу Заказчика в результате ненадлежащего выполнения Исполнителем обязательств по контракту, несоблюдением им техники безопасности при оказании услуг, возмещается в размере стоимости восстановления поврежденного имущества, а при невозможности его восстановления – его первоначальной балансовой стоимости по данным бухгалтерского учета Заказчика.</w:t>
      </w:r>
    </w:p>
    <w:p>
      <w:pPr>
        <w:pStyle w:val="Normal"/>
        <w:ind w:firstLine="540"/>
        <w:jc w:val="both"/>
        <w:rPr/>
      </w:pPr>
      <w:r>
        <w:rPr/>
        <w:t>5.2. При нарушении сторонами установленных  настоящим  контрактом  сроков исполнения обязательств другая сторона вправе потребовать уплату неустойки в размере 1/300 действующей на день уплаты неустойки ставки рефинансирования Центрального  банка  Российской  Федерации за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Заказчик вправе полностью или частично отказаться от исполнения настоящего контракта при условии оплаты Исполнителю фактически понесенных им расходов до момента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6.2. Исполнитель вправе отказаться от исполнения настоящего контракта при условии полного возмещения Заказчику убытков.</w:t>
      </w:r>
    </w:p>
    <w:p>
      <w:pPr>
        <w:pStyle w:val="Normal"/>
        <w:autoSpaceDE w:val="false"/>
        <w:ind w:firstLine="540"/>
        <w:jc w:val="both"/>
        <w:rPr/>
      </w:pPr>
      <w:r>
        <w:rPr/>
        <w:t>6.3.  К настоящему контракту применяются общие положения о подряде (ст.ст. 702 -729 ГК РФ), если это не противоречит ст. ст. 779 - 782 ГК РФ, регулирующим вопросы возмездного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Настоящий контракт вступает в силу с момента его подписания и действует </w:t>
        <w:br/>
        <w:t>до 31.12.2014 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5. Споры по настоящему контракту разрешаются по согласованию сторон, а при </w:t>
        <w:br/>
        <w:t>не достижении согласия -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, реквизиты и 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казчик:                                                                          Исполнитель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60"/>
      </w:tblGrid>
      <w:tr>
        <w:trPr>
          <w:trHeight w:val="268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right="-21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МКУ «СМИ»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4000, г. Пермь, ул. Н.Островского,27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анковские реквизиты: УФК по Пермскому краю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ДФ г. Перми, МКУ «СМИ» л/с 002563000380)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(л/с 02163010062 учреждения ) в ДФ Администрации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Перми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ИНН 5904082670, КПП 590201001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ИК 045773001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л./факс: (342) 217-11-24</w:t>
            </w:r>
          </w:p>
          <w:p>
            <w:pPr>
              <w:pStyle w:val="TextBody"/>
              <w:ind w:right="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Директор ________________  /И.Р. Хайдаров/            _________________________  /____________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sz w:val="20"/>
        <w:szCs w:val="20"/>
      </w:rPr>
      <w:t>__________ Заказчик                                                                                                           __________ Исполнитель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7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2:00Z</dcterms:created>
  <dc:creator>Юрисконсульт</dc:creator>
  <dc:description/>
  <cp:keywords/>
  <dc:language>en-US</dc:language>
  <cp:lastModifiedBy>Науменко Д.С.</cp:lastModifiedBy>
  <cp:lastPrinted>2013-12-17T12:19:00Z</cp:lastPrinted>
  <dcterms:modified xsi:type="dcterms:W3CDTF">2013-12-17T11:04:00Z</dcterms:modified>
  <cp:revision>9</cp:revision>
  <dc:subject/>
  <dc:title>Форма подготовлена с использованием правовых актов по состоянию на 11</dc:title>
</cp:coreProperties>
</file>