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ультразвукового исследования органов малого таза для пациентов МБУЗ «Городская поликлиника № 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трова Ольга Игор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оведению ультразвукового исследования органов малого таза для пациентов МБУЗ «Городская поликлиника № 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9973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1000 Услуги больниц и специализированных лечебных центр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 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базе Исполнителя в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 дня заключения гражданско-правового договора; до Окончание оказания услуг: 31.12.2014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 986,5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 97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1.2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1.2014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7:52:00Z</dcterms:created>
  <dc:creator>Econ_C10</dc:creator>
  <dc:description/>
  <cp:keywords/>
  <dc:language>en-US</dc:language>
  <cp:lastModifiedBy>Econ_C10</cp:lastModifiedBy>
  <cp:lastPrinted>2013-12-17T13:52:00Z</cp:lastPrinted>
  <dcterms:modified xsi:type="dcterms:W3CDTF">2013-12-17T07:52:00Z</dcterms:modified>
  <cp:revision>1</cp:revision>
  <dc:subject/>
  <dc:title>Извещение</dc:title>
</cp:coreProperties>
</file>