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на период с 01.01.2014 по 31.03.2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трова Ольг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на период с 01.01.2014 по 31.03.2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98757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Договора, должна включать в себя все расходы по исполнению договора, налоги, сборы и проч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Маршала Рыбалко, 2а; г. Пермь, ул. Сокольская, 33; г. Пермь, ул. Автозаводская 82 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 гражданско-правовому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. Для сверки расчетов, один раз в квартал, в срок до 10 числа месяца следующего за отчетным кварталом, исполнитель представляет акт сверки задолженност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, предпринимательская деятельность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 каб 5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47:00Z</dcterms:created>
  <dc:creator>Econ_C10</dc:creator>
  <dc:description/>
  <cp:keywords/>
  <dc:language>en-US</dc:language>
  <cp:lastModifiedBy>Econ_C10</cp:lastModifiedBy>
  <cp:lastPrinted>2013-12-17T14:48:00Z</cp:lastPrinted>
  <dcterms:modified xsi:type="dcterms:W3CDTF">2013-12-17T08:49:00Z</dcterms:modified>
  <cp:revision>1</cp:revision>
  <dc:subject/>
  <dc:title>Извещение</dc:title>
</cp:coreProperties>
</file>