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412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8"/>
      </w:tblGrid>
      <w:tr>
        <w:trPr>
          <w:trHeight w:val="810" w:hRule="atLeast"/>
        </w:trPr>
        <w:tc>
          <w:tcPr>
            <w:tcW w:w="14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Котировочной заявк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1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1"/>
      </w:tblGrid>
      <w:tr>
        <w:trPr>
          <w:trHeight w:val="315" w:hRule="atLeast"/>
        </w:trPr>
        <w:tc>
          <w:tcPr>
            <w:tcW w:w="15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ическое задание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оказании </w:t>
            </w:r>
            <w:r>
              <w:rPr>
                <w:bCs/>
                <w:sz w:val="28"/>
                <w:szCs w:val="28"/>
              </w:rPr>
              <w:t xml:space="preserve">автотранспортных услуг </w:t>
            </w:r>
          </w:p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нужд Муниципального бюджетного учреждения здравоохранения «Городская поликлиника № 12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12" w:hanging="612"/>
              <w:rPr/>
            </w:pPr>
            <w:r>
              <w:rPr>
                <w:b/>
              </w:rPr>
              <w:t>1.Наименование предмета контракта:</w:t>
            </w:r>
            <w:r>
              <w:rPr/>
              <w:t xml:space="preserve"> </w:t>
            </w:r>
            <w:r>
              <w:rPr>
                <w:bCs/>
              </w:rPr>
              <w:t>Оказание автотранспортных услу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2.Наименование и характеристики товара (услуг, работ)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1531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2126"/>
              <w:gridCol w:w="1080"/>
              <w:gridCol w:w="1046"/>
              <w:gridCol w:w="993"/>
              <w:gridCol w:w="2693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31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именование оказываемых услуг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ификация транспортного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-во машин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.из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и услуг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, в том числе пос. Новый Крым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9-ти часовой рабочий ден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 xml:space="preserve">(с 8.00 до 17.00)               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Нива Шевроле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1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Маршала Рыбалко, 2а)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отложная помощ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, в том числе пос. Новый Крым, пос. Курь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7-и часовой рабочий ден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 с 17.00 до 24.00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суббота, воскресенье, праздничные дни: 15-ти          часовой рабочий ден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 с 9.00 до 24.00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Нива Шевроле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9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1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Маршала Рыбалко, 2а)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9 -ти часовой рабочий ден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 xml:space="preserve">( с 8.00 до 17.00)               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Нива Шевроле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2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Липатова, 19)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, в том числе пос. Курь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9 -ти часовой рабочий день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( с 8.00 до 17.00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Нива Шевроле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3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Сокольская, 33)</w:t>
                  </w:r>
                </w:p>
              </w:tc>
            </w:tr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пациентов для прохождения программного диализа до места проведения процедур и обратно из г. Перми до г. Краснокамск и обратн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шесть дней в неделю (в том числе праздничные и   выходные дни): 7 -и часовой рабочий день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Оказание услуг будет осуществляться по предварительному согласованию с Заказчиком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йота Королл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39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2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Липатова, 19)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.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10-ти часовой рабочий ден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sz w:val="22"/>
                      <w:szCs w:val="22"/>
                    </w:rPr>
                    <w:t xml:space="preserve">(с 8.00. до 18.00)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sz w:val="22"/>
                      <w:szCs w:val="22"/>
                    </w:rPr>
                    <w:t>Оказание услуг в будет осуществляться по предварительному согласованию с Заказчиком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йота Королл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7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2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(г. Пермь, ул. Липатова, 19)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е услуги (пассажирские перевозки медицинских работников, транспортировка материалов и оборудования для обслуживания вызовов на дому и служебных разъездов по городу.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жим работы:</w:t>
                  </w:r>
                  <w:r>
                    <w:rPr>
                      <w:sz w:val="22"/>
                      <w:szCs w:val="22"/>
                    </w:rPr>
                    <w:t xml:space="preserve"> рабочие дни: 10-ти часовой рабочий ден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sz w:val="22"/>
                      <w:szCs w:val="22"/>
                    </w:rPr>
                    <w:t xml:space="preserve">(с 8.00. до 18.00)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sz w:val="22"/>
                      <w:szCs w:val="22"/>
                    </w:rPr>
                    <w:t>Оказание услуг в будет осуществляться по предварительному согласованию с Заказчиком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йота Королл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(или эквивалент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7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ликлиника №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г. Пермь, ул. Липатова, 19)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 час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/ча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1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1,2 </w:t>
            </w:r>
            <w:r>
              <w:rPr>
                <w:sz w:val="22"/>
                <w:szCs w:val="22"/>
              </w:rPr>
              <w:t>– указано в Технических характеристиках транспортных сред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27" w:right="232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6"/>
      </w:tblGrid>
      <w:tr>
        <w:trPr>
          <w:trHeight w:val="80" w:hRule="atLeast"/>
        </w:trPr>
        <w:tc>
          <w:tcPr>
            <w:tcW w:w="15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9-12T16:40:00Z</cp:lastPrinted>
  <dcterms:modified xsi:type="dcterms:W3CDTF">2013-12-17T08:36:00Z</dcterms:modified>
  <cp:revision>44</cp:revision>
  <dc:subject/>
  <dc:title>СОГЛАСОВАНО</dc:title>
</cp:coreProperties>
</file>