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тр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16527,5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№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 Маршала Рыбалко, дом 2А; ул. Сысольская, дом 33; ул. Липатова, дом 19; ул. Панфилова, дрм 20 Б; ул. Светлогорская, 2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4 по 31.03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и предоставленных счетов-фактур и акта сдачи-приемк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на оказание и оплату медицинской помощи по ОМС; средства на выполнение муниципального зад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, каб. 5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12:00Z</dcterms:created>
  <dc:creator>Econ_C10</dc:creator>
  <dc:description/>
  <cp:keywords/>
  <dc:language>en-US</dc:language>
  <cp:lastModifiedBy>Econ_C10</cp:lastModifiedBy>
  <cp:lastPrinted>2013-12-18T17:12:00Z</cp:lastPrinted>
  <dcterms:modified xsi:type="dcterms:W3CDTF">2013-12-18T11:13:00Z</dcterms:modified>
  <cp:revision>1</cp:revision>
  <dc:subject/>
  <dc:title>Извещение</dc:title>
</cp:coreProperties>
</file>