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4</w:t>
      </w:r>
    </w:p>
    <w:p>
      <w:pPr>
        <w:pStyle w:val="Normal"/>
        <w:jc w:val="right"/>
        <w:rPr/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основание начальной (максимальной) цены гражданско-правового договор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1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3589"/>
        <w:gridCol w:w="1832"/>
        <w:gridCol w:w="1575"/>
        <w:gridCol w:w="2430"/>
        <w:gridCol w:w="1984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ИЦ «Прайм-Консультант». 614068, Пермский край, г.Пермь, ул. Сухобруса, д. 27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райм-Консультант», 614066, г. Пермь, ул. Мира, 45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ИнфоСистемы», 618900, Пермский край, г. Лысьва, ул. Смышляева, 31, оф. 3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яя стоимость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информационных услуг справочно-правовой системы Консультант Плюс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291,3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208,24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535,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678,2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11:47:00Z</dcterms:created>
  <dc:creator>Econ_C10</dc:creator>
  <dc:description/>
  <cp:keywords/>
  <dc:language>en-US</dc:language>
  <cp:lastModifiedBy>Econ_C10</cp:lastModifiedBy>
  <dcterms:modified xsi:type="dcterms:W3CDTF">2013-12-19T06:59:00Z</dcterms:modified>
  <cp:revision>11</cp:revision>
  <dc:subject/>
  <dc:title>Приложение № 4</dc:title>
</cp:coreProperties>
</file>