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информационных услуг справочно-правовой системы КонсультантПлю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информационных услуг справочно-правовой системы КонсультантПлю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6678,2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настоящего договора включает в себя все расходы, связанные с исполнением договора, в том числе расходы на страхование, уплату таможенных пошлин, налогов, сборов и других обязательных платежей, на перевозку и доставку, гарантийное обслужив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9.01.2014 по 31.12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стоимость информационных услуг с использованием экземпляров Системы (услуг по сопровождению экземпляров Системы) до 25 числа текущего месяца услуг на основании выставленного сче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по предпринимательской деятельности; средства, полученные на оказание и оплату медицинской помощи по ОМС; средства на выполнение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, каб. 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17:00Z</dcterms:created>
  <dc:creator>Econ_C10</dc:creator>
  <dc:description/>
  <cp:keywords/>
  <dc:language>en-US</dc:language>
  <cp:lastModifiedBy>Econ_C10</cp:lastModifiedBy>
  <cp:lastPrinted>2013-12-19T13:19:00Z</cp:lastPrinted>
  <dcterms:modified xsi:type="dcterms:W3CDTF">2013-12-19T07:20:00Z</dcterms:modified>
  <cp:revision>1</cp:revision>
  <dc:subject/>
  <dc:title>Извещение</dc:title>
</cp:coreProperties>
</file>