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  </w:t>
        <w:tab/>
        <w:tab/>
        <w:t xml:space="preserve">    __________________     </w:t>
        <w:tab/>
        <w:t xml:space="preserve">    </w:t>
        <w:tab/>
        <w:t xml:space="preserve"> </w:t>
      </w:r>
      <w:r>
        <w:rPr>
          <w:sz w:val="16"/>
          <w:szCs w:val="16"/>
        </w:rPr>
        <w:t>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должность)</w:t>
        <w:tab/>
        <w:tab/>
        <w:tab/>
        <w:tab/>
        <w:tab/>
        <w:t>(подпись)                                   (ФИО)</w:t>
      </w:r>
    </w:p>
    <w:p>
      <w:pPr>
        <w:pStyle w:val="Normal"/>
        <w:ind w:left="4248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note"/>
        <w:tabs>
          <w:tab w:val="clear" w:pos="708"/>
          <w:tab w:val="left" w:pos="4860" w:leader="none"/>
        </w:tabs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  <w:r>
        <w:br w:type="page"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тировочной заявк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теХНИЧЕСКОЕ ЗАДаНИЕ </w:t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1134" w:right="141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услуг по еженедельному информационному обслуживанию справочной правовой системы с использованием экземпляров Систем КонсультантПлюс на основе специального лицензионного программного обеспечения, обеспечивающего совместимость информационных услуг с установленными у заказчика экземплярами Систем КонсультантПлюс </w:t>
      </w:r>
    </w:p>
    <w:p>
      <w:pPr>
        <w:pStyle w:val="Normal"/>
        <w:shd w:fill="FFFFFF" w:val="clear"/>
        <w:spacing w:lineRule="exact" w:line="274"/>
        <w:ind w:left="1134" w:right="141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период с января 2014 г. по декабрь 2014 года</w:t>
      </w:r>
    </w:p>
    <w:p>
      <w:pPr>
        <w:pStyle w:val="Normal"/>
        <w:shd w:fill="FFFFFF" w:val="clear"/>
        <w:spacing w:lineRule="exact" w:line="274"/>
        <w:ind w:left="14" w:hanging="0"/>
        <w:jc w:val="center"/>
        <w:rPr/>
      </w:pPr>
      <w:r>
        <w:rPr>
          <w:bCs/>
          <w:sz w:val="28"/>
          <w:szCs w:val="28"/>
        </w:rPr>
        <w:t>(г. Пермь, ул. Липатова, д. 19)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383"/>
        <w:gridCol w:w="6327"/>
        <w:gridCol w:w="1271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е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Плюс: Российское законодательство (бюджетные организации) (сетевая версия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ает основополагающие нормативные и иные правовые акты, затрагивающие интересы большинства граждан и организаций, осуществляющих различные виды предпринимательской деятельности: все кодексы РФ; все федеральные конституционные законы РФ; нормативные правовые акты общего значения, в том числе: федеральные законы РФ; нормативные правовые акты Президента РФ, Правительства РФ и федеральных органов исполнительной власти; законы СССР и иные нормативные акты советского периода, представляющие интерес в настоящее время; акты официального разъяснения действующих норм общего значения. Максимально полно представлены: основы конституционного строя, основы государственного управления, гражданское право, семья, жилище, труд и занятость населения, социальное обеспечение и социальное страхование, бюджетная система, налоги и сборы, бухгалтерский учет и финансовая отчетность, информация и информатизация, правосудие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Плюс: Эксперт-приложение (бюджетные организации) (сетевая версия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ят как «общие» документы, интересные большинству бюджетных организаций, так и документы отраслевых министерств и ведомств, которые интересуют в основном бюджетные организации соответствующей отрасли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Плюс: Пермский край (сетевая версия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ает нормативные правовые акты и иные документы органов государственной власти Пермского края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Плюс: Медицина Фармацевтика сетевая версия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ает нормативные документы, регламентирующие сферу медицинской и фармацевтической деятельности, а также аудиторские консультации и комментарии, разъясняющие специфические аспекты работы медицинских и фармацевтических учреждений и организаций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Плюс: Вопросы-ответы (сетевая версия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ает консультации  по налогообложению и бухгалтерскому учету, кадровым вопросам, применению ККТ, государственной регистрации, лицензированию, поставкам продукции для государственных и муниципальных нужд, землепользованию. Источник информации: официальные письма Минфина РФ, ФНС РФ, УФНС РФ, Минэкономразвития РФ, Роструда РФ и других ведомств, подготовленные в ответ на запросы налогоплательщиков; консультации специалистов профильных ведомств, независимых экспертов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Плюс: Путеводитель по налогам (сетевая версия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ают практические пособия по налогам и взносам: по НДС, налогу на прибыль, НДФЛ, УСН, ЕНВД, налогу на имущество организаций, страховым взносам на обязательное социальное страхование, взносам на страхование от несчастных случаев на производстве и профзаболеваний. Практические пособия по годовой бухгалтерской отчетности: коммерческих и некоммерческих организаций, а также по промежуточной бухгалтерской отчетности. Практическое пособие по налоговым проверкам (камеральным и выездным). Энциклопедии спорных ситуаций по НДС, налогу на прибыль, по НДФЛ и взносам во внебюджетные фонды, по части первой Налогового кодекса РФ. В каждом практическом пособии по налогам и взносам детально рассмотрен порядок их исчисления и уплаты. Приведены пошаговые инструкции, как действовать в той или иной ситуации, числовые примеры с расчетом налога и бухгалтерскими проводками, а также образцы заполнения деклараций и первичных документов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Плюс: Путеводитель по сделкам (сетевая версия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ится  информацию по различным сделкам: договорам, сделкам, связанным с обеспечением и прекращением обязательств, операциям по формированию уставного капитала, распределению чистой прибыли и др. По каждой сделке  приведена общая правовая информация; сведения для каждой стороны сделки содержатся в отдельном документе; для каждой стороны представлен перечень конкретных операций; по каждой операции рассмотрен порядок налогообложения в зависимости от применяемого режима; рассмотрен бухгалтерский учет и приведена таблица проводок; представлен перечень ситуаций из практики, рассмотренных на конкретных числовых примерах; даны комментарии к условиям сделки, которые могут повлиять на налогообложение и бухгалтерский учет; приведены типовые формы договор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Плюс: Путеводитель по кадровым вопросам (сетевая версия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ают информацию по вопросам взаимоотношений работодателя и работника: начиная с оформления приема на работу и заканчивая оформлением расторжения трудового договора. Включает  пошаговые инструкции, практические примеры, рекомендации по сложным ситуациям, а также все необходимые формы документов и образцы их заполнения с конкретными формулировками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Плюс: Бухгалтерская пресса и книги (сетевая версия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ит аналитические материалы: статьи ведущих бухгалтерских и финансово-экономических, кадровых, банковских, страховых изданий; книги по актуальным вопросам налогообложения и бухгалтерского учета, кадрового дела, банковской деятельности и другим вопросам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Плюс: Судебная практика для бухгалтера (сетевая версия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ы документы органов судебной власти по тематике налогообложения, бухгалтерского учета, кадрового делопроизводст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Плюс: Путеводитель по бюджетному учету и налогам (сетевая версия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ключает практических пособия: по бюджетному учету; по НДФЛ;  по страховым взносам на обязательное социальное страхование; по размещению госзаказа. Практическое пособие по бюджетному учету рассматривает порядок ведения бухгалтерского учета в бюджетных учреждениях, отражения различных операций по соответствующим счетам бюджетного учета. Практические пособия по НДФЛ и по страховым взносам на обязательное социальное страхование содержат конкретные рекомендации по расчету и уплате налогов и взносов бюджетными учреждениями. В практическом пособии по размещению госзаказа представлена информация о различных способах размещения заказов на поставку товаров (работ, услуг) для государственных и муниципальных нужд, а также об ответственности за нарушения в этой сфере. Выделены особенности каждого способа размещения заказов, приведены этапы проведения и их сроки. Пособие содержит практические примеры, основные требования и ограничения по всем способам размещения заказов, а также образцы форм документов, которые оформляются при размещении государственных (муниципальных) заказов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Плюс: Вопросы-ответы (бюджетные организации) (сетевая версия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ает консультации в форме "вопрос-ответ" по налогообложению, применению КБК и КОСГУ, кадровым вопросам для бюджетных организаций, а также по размещению заказов на поставку товаров (работ, услуг) для государственных (муниципальных) нужд. Источник информации: официальные письма Минфина РФ, ФНС РФ, Минэкономразвития РФ, Роструда РФ и других ведомств, подготовленные в ответ на запросы налогоплательщиков; консультации специалистов профильных ведомств, независимых экспертов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Плюс: Корреспонденция счетов (бюджетные организации) (сетевая версия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включает схемы корреспонденции счетов по финансово-хозяйственным операциям бюджетных учреждений и информацию о возникающих по ним налоговых последствиях. Каждая схема содержит подробное описание конкретной операции, нормативное обоснование бюджетного учета и налогообложения, таблицу проводок, в которой также указаны первичные учетные документы, на основании которых произведены соответствующие бухгалтерские записи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Плюс: Пресса и книги (бюджетные организации) (сетевая версия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ит публикации бухгалтерских изданий по бюджетной тематике и книги для работников бюджетных учреждений по вопросам бюджетного учета, налогообложения, кадровым вопросам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Плю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Пермского края (сетевая версия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лючает нормативно правовые акты и иные документы органов власти городов и районов Пермского края.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тейные комментарии и  книги (сетевая однопользовательская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тейные комментарии к законам и кодексам, дающие развернутое толкование правовых норм, монографии, книги и учебники по актуальным вопросам законодательства и пра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ая пресса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ие статьи из более чем 80 специализированных журналов и газет на актуальные темы законодательства и права, а также консультации в форме "вопрос-ответ" по сложным и спорным юридическим вопросам, которые не имеют однозначного или очевидного реш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водитель по договорной работе (сетевая однопользовательская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, необходимые юристу для составления договоров, особенности условий для каждой стороны, примеры формулировок условий, возможные риски, даются советы, как избежать рисковых ситуаций, приводятся примеры формулировок конкретных услов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водитель по судебной практике (сетевая однопользовательская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ая информация о 16-ти наиболее востребованных гражданско-правовых договорах (договорах купли-продажи, поставки, аренды зданий и сооружений, подряда, займа, кредита, комиссии и другие), анализ решений судов по наиболее актуальным и сложным вопросам применения части второй Гражданского кодекса Р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водитель по корпоративным спорам (сетевая однопользовательская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практика по вопросам применения норм корпоративного законодательства (законы об ООО, АО и др.), описание правовых проблем, возникающих на различных этапах деятельности общества, нормы  применимые при разрешении каждой проблем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водитель по корпоративным процедурам (сетевая однопользовательск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аговые рекомендации о порядке проведения корпоративных процедур и подготовки документов для них: создание ООО и АО, увеличение и уменьшение уставного капитала ООО, заключение сделки по отчуждению доли третьему лицу, внеочередное общее собрание акционеров, выплата дивидендов в АО и др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водитель по госуслугам для юридических лиц (сетевая однопользовательск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аговые рекомендации о порядке получения лицензий, разрешений и аккредитаций, а также подачи в госорганы уведомительных документов. Рассмотрены следующие темы: получение лицензий для перевозок пассажиров автотранспортом(оборудованным для перевозок более восьми человек), порядок регистрации ККТ, СМИ, транспортных средств, получение выписок из ЕГРЮЛ, ЕГРИП, подача уведомлений о намерении осуществлять обработку персональных данных и др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водитель по трудовым спорам (сетевая однопользовательская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ая информация по различным спорным ситуациям при увольнении: по сокращению штата, за прогул и др. По каждой спорной ситуации в Путеводителе приводятся аннотации судебных решений разных регионов и точки зрения экспертов в области трудового права. Отдельный раздел Путеводителя посвящен возможным последствиям для работодателя в зависимости от решения суда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водитель по спорам в сфере госзаказа (сетевая однопользовательская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ит информацию о подходах госорганов и судов к решению спорных  вопросов в сфере госзаказа. По каждому спорному вопросу дается комментарий проблемы и приводится результаты анализа практики применения – позиции ФАС, Минэкономразвития, арбитражных судов.  Рассмотрены наиболее острые и спорные вопросы по таким процедурам как: аукцион, конкурс, запрос котировок, размещение заказа у единственного поставщика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центр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ский состав с возможностью организации обучения: сотрудников справочно-правовой системе  на базе предприятия и в учебном центре; семинаров – тренингов по темам налогообложения и бухгалтерского учета, кадрового делопроизводст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рассылка изменений законодательства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ылка изменений законодательства по электронной почте не менее двух раз в  недел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ое обслуживание предусматривает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567"/>
        <w:jc w:val="both"/>
        <w:rPr/>
      </w:pPr>
      <w:r>
        <w:rPr>
          <w:sz w:val="22"/>
          <w:szCs w:val="22"/>
        </w:rPr>
        <w:t xml:space="preserve">Еженедельное обновление баз данных СПС КонсультантПлюс персональным </w:t>
      </w:r>
      <w:r>
        <w:rPr>
          <w:spacing w:val="-1"/>
          <w:sz w:val="22"/>
          <w:szCs w:val="22"/>
        </w:rPr>
        <w:fldChar w:fldCharType="begin"/>
      </w:r>
      <w:r>
        <w:rPr>
          <w:sz w:val="22"/>
          <w:spacing w:val="-1"/>
          <w:szCs w:val="22"/>
        </w:rPr>
        <w:instrText xml:space="preserve"> DOCPROPERTY "УСЛОБСЛ_ТИПОБСЛУЖИВАНИЯ"</w:instrText>
      </w:r>
      <w:r>
        <w:rPr>
          <w:sz w:val="22"/>
          <w:spacing w:val="-1"/>
          <w:szCs w:val="22"/>
        </w:rPr>
        <w:fldChar w:fldCharType="separate"/>
      </w:r>
      <w:r>
        <w:rPr>
          <w:sz w:val="22"/>
          <w:spacing w:val="-1"/>
          <w:szCs w:val="22"/>
        </w:rPr>
        <w:t>специалистом по информационному обслуживанию</w:t>
      </w:r>
      <w:r>
        <w:rPr>
          <w:sz w:val="22"/>
          <w:spacing w:val="-1"/>
          <w:szCs w:val="22"/>
        </w:rPr>
        <w:fldChar w:fldCharType="end"/>
      </w:r>
      <w:r>
        <w:rPr>
          <w:spacing w:val="-1"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онсультирование по работе с экземпляром(ами) Системы, в т.ч. обучение Заказчика работе с экземпляром(ами) Системы по методикам Сети КонсультантПлюс с возможностью получения специального сертификата об обучении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lang w:val="en-US" w:eastAsia="en-US"/>
        </w:rPr>
        <w:t>Предоставление</w:t>
      </w:r>
      <w:r>
        <w:rPr>
          <w:rFonts w:cs="Times New Roman" w:ascii="Times New Roman" w:hAnsi="Times New Roman"/>
          <w:lang w:eastAsia="ru-RU"/>
        </w:rPr>
        <w:t xml:space="preserve"> возможности получения</w:t>
      </w:r>
      <w:r>
        <w:rPr>
          <w:rFonts w:cs="Times New Roman" w:ascii="Times New Roman" w:hAnsi="Times New Roman"/>
          <w:lang w:val="en-US" w:eastAsia="en-US"/>
        </w:rPr>
        <w:t xml:space="preserve"> консультаций</w:t>
      </w:r>
      <w:r>
        <w:rPr>
          <w:rFonts w:cs="Times New Roman" w:ascii="Times New Roman" w:hAnsi="Times New Roman"/>
        </w:rPr>
        <w:t xml:space="preserve"> по работе с </w:t>
      </w:r>
      <w:r>
        <w:rPr>
          <w:rFonts w:cs="Times New Roman" w:ascii="Times New Roman" w:hAnsi="Times New Roman"/>
          <w:lang w:eastAsia="ru-RU"/>
        </w:rPr>
        <w:t>экземпляром(ами) Систем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специалистам Заказчика по телефону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е и полное информирование пользователей по новшествам продукта, установка технологических модулей при внесении усовершенствования в систему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централизованного пополнения системы с сохранением личных настроек пользовател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уществление технической профилактики работоспособности экземпляра(ов) Системы и восстановление работоспособности экземпляра(ов) Системы в случае сбоев компьютерного оборудования должно быть выполнено специалистом технического отдела в течение 1 рабочего дня следующего за днем обращения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бесперебойной работы справочно-правовых систем КонсультантПлю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character" w:styleId="WW8Num1z0">
    <w:name w:val="WW8Num1z0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lang w:val="ru-RU" w:bidi="ar-SA"/>
    </w:rPr>
  </w:style>
  <w:style w:type="character" w:styleId="Heading1Char">
    <w:name w:val="Heading 1 Char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7:28:00Z</dcterms:created>
  <dc:creator>Econ_C10</dc:creator>
  <dc:description/>
  <cp:keywords/>
  <dc:language>en-US</dc:language>
  <cp:lastModifiedBy>Econ_C10</cp:lastModifiedBy>
  <dcterms:modified xsi:type="dcterms:W3CDTF">2013-12-19T07:00:00Z</dcterms:modified>
  <cp:revision>2</cp:revision>
  <dc:subject/>
  <dc:title>Приложение № 2</dc:title>
</cp:coreProperties>
</file>