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тр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8879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510 Витамины синтетические водорастворим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и до полного исполнения обязатель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в течение 2-х рабочих дней с момента получения документов, подтверждающих фактический отпуск медикаментов, проводит проверку обоснованности выставленного счета. Счет подлежит оплате в бесспорной части в течение 20 (двадцати) календарных дней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(родовые сертификаты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, каб. 5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37:00Z</dcterms:created>
  <dc:creator>Econ_C10</dc:creator>
  <dc:description/>
  <cp:keywords/>
  <dc:language>en-US</dc:language>
  <cp:lastModifiedBy>Econ_C10</cp:lastModifiedBy>
  <cp:lastPrinted>2013-12-19T13:38:00Z</cp:lastPrinted>
  <dcterms:modified xsi:type="dcterms:W3CDTF">2013-12-19T07:52:00Z</dcterms:modified>
  <cp:revision>1</cp:revision>
  <dc:subject/>
  <dc:title>Извещение</dc:title>
</cp:coreProperties>
</file>