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jc w:val="right"/>
        <w:outlineLvl w:val="0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  <w:tab/>
      </w:r>
      <w:r>
        <w:rPr>
          <w:b/>
          <w:sz w:val="16"/>
          <w:szCs w:val="16"/>
        </w:rPr>
        <w:t>Приложение к котировочной заяв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20"/>
        <w:gridCol w:w="1300"/>
        <w:gridCol w:w="1740"/>
        <w:gridCol w:w="172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705" w:hRule="atLeast"/>
        </w:trPr>
        <w:tc>
          <w:tcPr>
            <w:tcW w:w="98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о обеспечению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рецепт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с НДС, руб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НДС, руб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еза (III) гидроксид полимальтозат 100мг №30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йодид таб. 100 мг № 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витамины-мультиминералы, таблетки, покрытые оболочкой № 30 (Витрум пренатал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тамины-мультиминералы, таблетки, покрытые оболочкой № 30 (Элевит пронаталь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дофа,  таблетки 250 мг № 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ксициллин + клавулановая кислота, таблетки 875 мг\125 мг № 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озамицин, таблетки  500 мг №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тримазол, таблетки вагинальные 100мг №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гексидин, суппозитории вагинальные 16 мг  № 10 (Гексик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ВСЕГО (руб)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07"/>
      </w:tblGrid>
      <w:tr>
        <w:trPr>
          <w:trHeight w:val="315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(                               )</w:t>
            </w:r>
          </w:p>
        </w:tc>
      </w:tr>
      <w:tr>
        <w:trPr>
          <w:trHeight w:val="315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0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cp:lastPrinted>2013-01-18T11:35:00Z</cp:lastPrinted>
  <dcterms:modified xsi:type="dcterms:W3CDTF">2013-12-19T07:25:00Z</dcterms:modified>
  <cp:revision>32</cp:revision>
  <dc:subject/>
  <dc:title/>
</cp:coreProperties>
</file>