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 w:val="false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 w:val="false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Количест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6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 w:val="false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Период обслужива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вождение систем автоматизации учета хозяйственной деятельности на платформе "1С: Предприятие" (или эквивал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cs="OfficinaSansCTT;Times New Roman"/>
              </w:rPr>
            </w:pPr>
            <w:r>
              <w:rPr>
                <w:rFonts w:cs="OfficinaSansCTT;Times New Roman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cs="OfficinaSansCTT;Times New Roman"/>
              </w:rPr>
            </w:pPr>
            <w:r>
              <w:rPr>
                <w:rFonts w:cs="OfficinaSansCTT;Times New Roman"/>
              </w:rPr>
              <w:t>с 01.01.2014 г. по 31.12.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/>
      </w:pPr>
      <w:r>
        <w:rPr/>
        <w:t>При сопровождении в обязанности исполнителя входит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Консультации по вопросам ведения бухгалтерского учета бюджетным учреждением, а также по вопросам расчета зарплаты, кадрового учета и финансового планирова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Консультации по изменениям в законодательстве в рамках бухгалтерского учета и расчета заработной платы и кадрового уче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Регулярное обновление и добавление изменений в автоматизированную систему при изменениях законодательств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Консультирование по вопросам бюджетной бухгалтерской отчетности и налоговой отчетно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Внесение изменений в автоматизированную систему по требованию заказчик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0" w:hanging="0"/>
        <w:rPr/>
      </w:pPr>
      <w:r>
        <w:rPr/>
        <w:t>Предоставление новых форм отчетности (по мере их выпуска фирмой 1С)</w:t>
      </w:r>
    </w:p>
    <w:p>
      <w:pPr>
        <w:pStyle w:val="Msonormalcxspmiddle"/>
        <w:numPr>
          <w:ilvl w:val="0"/>
          <w:numId w:val="1"/>
        </w:numPr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 установка новых релизов программного продукта 1С: Предприятие (в пределах установленной у Заказчика версии) по мере их выпуска фирмой 1С</w:t>
      </w:r>
    </w:p>
    <w:p>
      <w:pPr>
        <w:pStyle w:val="Msonormalcxspmiddle"/>
        <w:numPr>
          <w:ilvl w:val="0"/>
          <w:numId w:val="1"/>
        </w:numPr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е архивирование информационной базы.</w:t>
      </w:r>
    </w:p>
    <w:p>
      <w:pPr>
        <w:pStyle w:val="Msonormalcxspmiddle"/>
        <w:numPr>
          <w:ilvl w:val="0"/>
          <w:numId w:val="1"/>
        </w:numPr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информационной базы и исправление возможных ошибок</w:t>
      </w:r>
    </w:p>
    <w:p>
      <w:pPr>
        <w:pStyle w:val="Msonormalcxspmiddle"/>
        <w:numPr>
          <w:ilvl w:val="0"/>
          <w:numId w:val="1"/>
        </w:numPr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полнительных работ, не требующих изменения конфигу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fficinaSansCTT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kern w:val="2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02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3T11:17:00Z</cp:lastPrinted>
  <dcterms:modified xsi:type="dcterms:W3CDTF">2013-12-13T12:41:00Z</dcterms:modified>
  <cp:revision>4</cp:revision>
  <dc:subject/>
  <dc:title>  Приложение № 2</dc:title>
</cp:coreProperties>
</file>