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 информационных систем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ылова Алевти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вождение информационных систем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00,00</w:t>
              <w:br/>
              <w:t xml:space="preserve">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говора должна содержать расходы: транспортные расходы, расходы на страхование, таможенные пошлины, налоги, сборы и другие обязательные платеж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000 Консультационные услуги по программному обеспечению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4 г. по 31.12.2014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фактически оказанные услуги в истекшем календарном месяце перечислением со счета Заказчика в течение 10 банковских дней с момента получения счета-фактуры. Счет-фактура должна быть доставлена Заказчику не ранее 01 и не позднее 10 числа месяца, следующего за оплачиваемым месяцем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2.2013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12.2013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12.2013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8"/>
        <w:gridCol w:w="23"/>
      </w:tblGrid>
      <w:tr>
        <w:trPr/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врач МБУЗ «ГП № 3»</w:t>
              <w:tab/>
              <w:tab/>
              <w:tab/>
              <w:tab/>
              <w:t xml:space="preserve">                          </w:t>
              <w:tab/>
              <w:t>Ю.Б. Влас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5:00Z</dcterms:created>
  <dc:creator>СОК</dc:creator>
  <dc:description/>
  <cp:keywords/>
  <dc:language>en-US</dc:language>
  <cp:lastModifiedBy>Экономический отдел ГП №3</cp:lastModifiedBy>
  <cp:lastPrinted>2013-12-13T20:45:00Z</cp:lastPrinted>
  <dcterms:modified xsi:type="dcterms:W3CDTF">2013-12-13T14:45:00Z</dcterms:modified>
  <cp:revision>18</cp:revision>
  <dc:subject/>
  <dc:title>ИЗВЕЩЕНИЕ № __ от «___» __________ 200 _ года </dc:title>
</cp:coreProperties>
</file>