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1. Лента тепловая регистрационная для ЭК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или декларация о соответств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орма выпуска — рулон</w:t>
            </w:r>
          </w:p>
        </w:tc>
      </w:tr>
      <w:tr>
        <w:trPr>
          <w:trHeight w:val="28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ы не менее 57 мм × 30 м × втулка 12 в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лотность бумаги 55 – 70 г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олщина бумаги не менее 60 мк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Белизна не менее 85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Цвет — сетка розового цве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30 рулон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2. Лента тепловая регистрационная для ЭК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или декларация о соответств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орма выпуска — пач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личество листов не менее 150 шт.</w:t>
            </w:r>
          </w:p>
        </w:tc>
      </w:tr>
      <w:tr>
        <w:trPr>
          <w:trHeight w:val="28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ы не менее 210 мм × 30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лотность бумаги 55 – 70 г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Цвет — сетка розового цве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150 паче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3. Бумага для видеопринте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орма выпуска — рулон</w:t>
            </w:r>
          </w:p>
        </w:tc>
      </w:tr>
      <w:tr>
        <w:trPr>
          <w:trHeight w:val="28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Размеры не менее 110 мм × 20 м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ермочувствительна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Бумага должна быть глянцева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ндивидуальная упако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12 рулон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4. Мундштук (загубни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или декларация о соответств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я одноразового использования</w:t>
            </w:r>
          </w:p>
        </w:tc>
      </w:tr>
      <w:tr>
        <w:trPr>
          <w:trHeight w:val="28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Предназначен </w:t>
            </w:r>
            <w:r>
              <w:rPr/>
              <w:t>для аппаратов спирометрии (спирометров, спирографов, спироанализаторо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ундштук должен быть выполнен из картона, представляет собой картонную трубк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нутренний диаметр мундштука не менее 27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ина не менее 65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олщина стенки не менее 1,4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ндивидуальная упако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360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16"/>
        <w:szCs w:val="16"/>
      </w:rPr>
      <w:t>Приложение к документ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b/>
      <w:bCs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  <w:szCs w:val="24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1-02-17T10:45:00Z</cp:lastPrinted>
  <dcterms:modified xsi:type="dcterms:W3CDTF">2013-12-13T13:57:00Z</dcterms:modified>
  <cp:revision>87</cp:revision>
  <dc:subject/>
  <dc:title/>
</cp:coreProperties>
</file>