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1 860,8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  <w:br/>
              <w:t>2423970 Средства медицинские прочие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будет производить оплату за поставленный и принятый Товар путем перечисления денежных средств на расчетный счет Поставщика в течение 45 (сорока пяти) банковских дней со дня предоставления Поставщиком: - товарно-транспортной накладной; - счёта-фактуры на товар; -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договора (требованиям Спецификации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29T20:09:00Z</cp:lastPrinted>
  <dcterms:modified xsi:type="dcterms:W3CDTF">2013-12-19T08:20:00Z</dcterms:modified>
  <cp:revision>13</cp:revision>
  <dc:subject/>
  <dc:title>Извещение</dc:title>
</cp:coreProperties>
</file>