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Style13"/>
        <w:rPr>
          <w:b/>
          <w:b/>
        </w:rPr>
      </w:pPr>
      <w:r>
        <w:rPr>
          <w:b/>
        </w:rPr>
        <w:t>п. 1. Шовный материа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спользуется для легирования и сопоставления мягких тканей во всех областях хирургии, офтальмологии, гинекологии и гастроэнтеролог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ается для аппроксимации мягких тканей, включая использование в глазной хирургии, при анастомозе периферических нервов и в микрохирургии на сосудах не более 2 мм диаметр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крил должен иметь вид плетеной нити фиолетового цвета, изготовленный из полиглактида 910 с оболочкой из полиглактина 370 и стеаратом каль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ить покрыта специальной оболочкой, которая значительно снижает риск травматизации тканей и позволяет легче завязывать узл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, изготовленный на синтетической основе, на основе сополимера, который в свою очередь состоит на не менее 10% из L-лактида и не менее 90%  гликоли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риск возникновения воспалительной реакции в ткан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ити не менее 75 с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гла длиной не менее 40 мм, 1/2 окруж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60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b/>
          <w:b/>
        </w:rPr>
      </w:pPr>
      <w:r>
        <w:rPr>
          <w:b/>
        </w:rPr>
        <w:t>п. 2. Шовный материа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спользуется для легирования и сопоставления мягких тканей во всех областях хирургии, офтальмологии, гинекологии и гастроэнтеролог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ается для аппроксимации мягких тканей, включая использование в глазной хирургии, при анастомозе периферических нервов и в микрохирургии на сосудах не более 2 мм диаметр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крил должен иметь вид плетеной нити фиолетового цвета, изготовленный из полиглактида 910 с оболочкой из полиглактина 370 и стеаратом каль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ить покрыта специальной оболочкой, которая значительно снижает риск травматизации тканей и позволяет легче завязывать узл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, изготовленный на синтетической основе, на основе сополимера, который в свою очередь состоит на не менее 10% из L-лактида и не менее 90%  гликоли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риск возникновения воспалительной реакции в ткан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ити не менее 75 с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гла длиной не менее 31 мм, 1/2 окруж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60 шт.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п. 3. Шовный материа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спользуется для легирования и сопоставления мягких тканей во всех областях хирургии, офтальмологии, гинекологии и гастроэнтеролог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ается для аппроксимации мягких тканей, включая использование в глазной хирургии, при анастомозе периферических нервов и в микрохирургии на сосудах не более 2 мм диаметр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крил должен иметь вид плетеной нити фиолетового цвета, изготовленный из полиглактида 910 с оболочкой из полиглактина 370 и стеаратом каль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ить покрыта специальной оболочкой, которая значительно снижает риск травматизации тканей и позволяет легче завязывать узл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, изготовленный на синтетической основе, на основе сополимера, который в свою очередь состоит на не менее 10% из L-лактида и не менее 90%  гликоли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риск возникновения воспалительной реакции в ткан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3/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ити не менее 75 с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гла длиной не менее 26 мм, 1/2 окруж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120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b/>
          <w:b/>
        </w:rPr>
      </w:pPr>
      <w:r>
        <w:rPr>
          <w:b/>
        </w:rPr>
        <w:t>п. 4. Шовный материал</w:t>
      </w:r>
    </w:p>
    <w:p>
      <w:pPr>
        <w:pStyle w:val="Style1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спользуется для легирования и сопоставления мягких тканей во всех областях хирургии, офтальмологии, гинекологии и гастроэнтеролог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едназначается для аппроксимации мягких тканей, включая использование в глазной хирургии, при анастомозе периферических нервов и в микрохирургии на сосудах не более 2 мм диаметр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крил должен иметь вид плетеной нити фиолетового цвета, изготовленный из полиглактида 910 с оболочкой из полиглактина 370 и стеаратом каль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ить покрыта специальной оболочкой, которая значительно снижает риск травматизации тканей и позволяет легче завязывать узл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териал, изготовленный на синтетической основе, на основе сополимера, который в свою очередь состоит на не менее 10% из L-лактида и не менее 90%  гликоли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инимальный риск возникновения воспалительной реакции в ткан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 № 3/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ина нити не менее 75 с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Игла колющая длиной не менее 31 мм, 1/2 окруж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статочный срок годности не менее 12 месяц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3 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120 ш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к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b/>
      <w:bCs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  <w:szCs w:val="24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2-17T10:45:00Z</cp:lastPrinted>
  <dcterms:modified xsi:type="dcterms:W3CDTF">2013-12-13T13:54:00Z</dcterms:modified>
  <cp:revision>87</cp:revision>
  <dc:subject/>
  <dc:title/>
</cp:coreProperties>
</file>