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300004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лабораторных исследовани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амышева Наталь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лабораторных исследовани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000,00</w:t>
              <w:br/>
              <w:t xml:space="preserve">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лжна включать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407 Лабораторные анализы, предоставляемые в поликлиниках - исследования серологические (крови на реакцию на антиген, на токсоплазмоз и прочие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услуг указаны в техническом задании - Приложение № 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ая территория Исполнителя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2014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фактически оказанные услуги производится в течение двадцати банковских дней со дня получения акта выполненных услуг и счёта-фактуры с указанием наименования оказанных услуг и их стоим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и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12.2013 16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12.2013 17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12.2013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МБУЗ «ГП № 3»                                                                                  Ю.Б. Власова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0:10:00Z</dcterms:created>
  <dc:creator>СОК</dc:creator>
  <dc:description/>
  <cp:keywords/>
  <dc:language>en-US</dc:language>
  <cp:lastModifiedBy>Экономический отдел ГП №3</cp:lastModifiedBy>
  <cp:lastPrinted>2012-12-14T15:05:00Z</cp:lastPrinted>
  <dcterms:modified xsi:type="dcterms:W3CDTF">2013-12-16T10:30:00Z</dcterms:modified>
  <cp:revision>14</cp:revision>
  <dc:subject/>
  <dc:title>ИЗВЕЩЕНИЕ № __ от «___» __________ 200 _ года </dc:title>
</cp:coreProperties>
</file>