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1113000042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ов медицинского назначения для МБУЗ «ГП № 3»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p3@lpu.perm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71937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620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патина Галина Арсентьен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ов медицинского назначения для МБУЗ «ГП № 3»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73 260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2423966 Изделия вспомогательного назначения</w:t>
              <w:br/>
              <w:t>3311112 Иглы трубчатые (инъекционные)</w:t>
              <w:br/>
              <w:t>3311115 Шприцы (медицинские)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– Приложение № 1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Серпуховская, 11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артиями, в течение 3 (трех) рабочих дней с момента подачи заявки Заказчиком, но не позднее 10 декабря 2014 г. Доставка производится по предварительному согласованию с ответственным представителем заказчик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референции на поставку товаров российского и (или) белорусского происхождения (приказ МЭР от 12 мая 2011 г. № 217, от 12 марта 2012 г. N 120 и приказ МЭР от 17.04.2013 г. N 211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,00%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 663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 326,00 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исполнителем своих обязательств по договору, соответствующий исполнитель должен в течение 5 (пяти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106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564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БИК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12.2013 09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12.201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12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2"/>
        <w:gridCol w:w="4338"/>
      </w:tblGrid>
      <w:tr>
        <w:trPr/>
        <w:tc>
          <w:tcPr>
            <w:tcW w:w="62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12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П № 3»                                                                                 Ю.Б. Власова</w:t>
      </w:r>
    </w:p>
    <w:sectPr>
      <w:type w:val="nextPage"/>
      <w:pgSz w:w="11906" w:h="16838"/>
      <w:pgMar w:left="72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6:19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3-12-14T12:52:00Z</cp:lastPrinted>
  <dcterms:modified xsi:type="dcterms:W3CDTF">2013-12-14T06:53:00Z</dcterms:modified>
  <cp:revision>12</cp:revision>
  <dc:subject/>
  <dc:title>Извещение</dc:title>
</cp:coreProperties>
</file>