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Style13"/>
        <w:rPr>
          <w:b/>
          <w:b/>
        </w:rPr>
      </w:pPr>
      <w:r>
        <w:rPr>
          <w:b/>
        </w:rPr>
        <w:t>п. 1. Шприц инъекционный 2 мл</w:t>
      </w:r>
    </w:p>
    <w:p>
      <w:pPr>
        <w:pStyle w:val="Style13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днократного примен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3-х компонентны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бъем шприца 2 м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В одной стерильной упаковке не менее двух игл, размерами не менее 0,63 × 32 мм и не менее 0,63 × 45 мм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дна игла для забора лекарств должна быть надета на шприц, вторая для инъекций – рядо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териал - высокопрочная нержавеющая сталь, покрытая слоем силикон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Уплотнительная манжета на поршн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мпоненты шприца не содержат латекс, что обеспечивает отсутствие аллергической реакции на латек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Упаковка типа полибэг (должно исключаться попадание волокон упаковочной бумаги на детали шприца и иглу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аждый шприц должен иметь индивидуальную стерильную упаковку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— 20 000 шт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rPr>
          <w:b/>
          <w:b/>
        </w:rPr>
      </w:pPr>
      <w:r>
        <w:rPr>
          <w:b/>
        </w:rPr>
        <w:t>п. 2. Шприц инъекционный 5 мл</w:t>
      </w:r>
    </w:p>
    <w:p>
      <w:pPr>
        <w:pStyle w:val="Style13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днократного примен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3-х компонентны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бъем шприца 5 м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В одной стерильной упаковке не менее двух игл, размерами не менее 0,7 × 40 мм и не менее 0,8 × 50 мм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дна игла для забора лекарств должна быть надета на шприц, вторая для инъекций – рядо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териал - высокопрочная нержавеющая сталь, покрытая слоем силикон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Уплотнительная манжета на поршн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мпоненты шприца не содержат латекс, что обеспечивает отсутствие аллергической реакции на латек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Упаковка типа полибэг (должно исключаться попадание волокон упаковочной бумаги на детали шприца и иглу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аждый шприц должен иметь индивидуальную стерильную упаковку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— 20 000 шт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  <w:t>п. 3. Шприц инъекционный 10 мл</w:t>
      </w:r>
    </w:p>
    <w:p>
      <w:pPr>
        <w:pStyle w:val="Style13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днократного примен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3-х компонентны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бъем шприца 10 м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В одной стерильной упаковке не менее двух игл, размерами не менее 0,8 × 40 мм и не менее 0,8 × 50 мм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дна игла для забора лекарств должна быть надета на шприц, вторая для инъекций – рядо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териал - высокопрочная нержавеющая сталь, покрытая слоем силикон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Уплотнительная манжета на поршн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мпоненты шприца не содержат латекс, что обеспечивает отсутствие аллергической реакции на латек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Упаковка типа полибэг (должно исключаться попадание волокон упаковочной бумаги на детали шприца и иглу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аждый шприц должен иметь индивидуальную стерильную упаковку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— 15 000 шт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rPr>
          <w:b/>
          <w:b/>
        </w:rPr>
      </w:pPr>
      <w:r>
        <w:rPr>
          <w:b/>
        </w:rPr>
        <w:t>п. 4. Шприц инъекционный 20 мл</w:t>
      </w:r>
    </w:p>
    <w:p>
      <w:pPr>
        <w:pStyle w:val="Style13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днократного примен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3-х компонентны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бъем шприца 20 м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В одной стерильной упаковке не менее двух игл, размерами не менее 0,8 × 40 мм и не менее 0,9 × 50 мм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дна игла для забора лекарств должна быть надета на шприц, вторая для инъекций  – рядо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териал - высокопрочная нержавеющая сталь, покрытая слоем силикон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Уплотнительная манжета на поршн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Шкала на цилиндре нанесена несмываемой краско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Упаковка типа полибэг (должно исключаться попадание  волокон упаковочной бумаги на детали шприца и иглу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аждый шприц должен иметь индивидуальную стерильную упаковку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— 6 000 шт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5. Шприц Жа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егистрационное удостоверение Минздрава России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Шприц должен быть изготовлен из ПЭ медицинского назначения</w:t>
            </w:r>
          </w:p>
        </w:tc>
      </w:tr>
      <w:tr>
        <w:trPr>
          <w:trHeight w:val="1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терильный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дноразовый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Блистерная упаковка, обеспечивающая сохранность стерильность и легкость вскрытия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иликоновое покрытие поверхностей шприц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набжен резиновой манжетой, обеспечивающей максимальную плавность ход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нжета изготовлена из нетоксичного резинового компаунд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аконечник «Луер-Лок»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оминальная вместимость должна быть 150 – 200 мл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ип шприца: 3-х детальный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оложение наконечника - Концентрическое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оставк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инимальный остаточный срок годности не менее 12 месяцев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од выпуска товара не ранее 2013 г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— 200 шт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6. Игла инъекционная 18</w:t>
      </w:r>
      <w:r>
        <w:rPr>
          <w:rFonts w:cs="Times New Roman" w:ascii="Times New Roman" w:hAnsi="Times New Roman"/>
          <w:b/>
          <w:lang w:val="en-US"/>
        </w:rPr>
        <w:t>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ие иглы должно иметь трехгранную заточку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ая грань трижды шлифуется ультразвуком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ла должна трижды покрываться силиконом для плавного и безболезненного продвижения </w:t>
            </w:r>
          </w:p>
        </w:tc>
      </w:tr>
      <w:tr>
        <w:trPr>
          <w:trHeight w:val="1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юля иглы подходит для всех шприцов с типом крепления «Луер»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анюли Розовый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азовая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ая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18G (не менее 1,2 × 40 мм)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— 2 000 шт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7. Система для переливания раство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едназначена для внутреннего введения инфузионных растворов из стеклянных и полимерных емкосте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Металлических игл не менее 2 шт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ип иглы 1 — 23 G, размером не менее 0,6 × 19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ипа иглы 2— 21 G, размером не менее 0,8 × 40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озрачная полужесткая капельная камер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дноразова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терильна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Зажим роликового тип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Использование с любыми инфузионными насосам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бочая длина устройства не менее 1 500 мм и не более 2 000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Игла для прокола пробки не менее 2,0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ойная или тройная заточка инъекционной игл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Апирогенн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етоксичн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3 000 шт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16"/>
        <w:szCs w:val="16"/>
      </w:rPr>
      <w:t>Приложение к документ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cs="Times New Roman"/>
      <w:b/>
      <w:bCs/>
      <w:szCs w:val="24"/>
    </w:rPr>
  </w:style>
  <w:style w:type="character" w:styleId="3">
    <w:name w:val=" Знак Знак3"/>
    <w:qFormat/>
    <w:rPr>
      <w:rFonts w:ascii="Times New Roman" w:hAnsi="Times New Roman" w:cs="Times New Roman"/>
      <w:b/>
      <w:bCs/>
      <w:szCs w:val="24"/>
    </w:rPr>
  </w:style>
  <w:style w:type="character" w:styleId="5">
    <w:name w:val=" Знак Знак5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36:00Z</dcterms:created>
  <dc:creator>Вадим</dc:creator>
  <dc:description/>
  <cp:keywords/>
  <dc:language>en-US</dc:language>
  <cp:lastModifiedBy>Admin</cp:lastModifiedBy>
  <cp:lastPrinted>2011-02-17T10:45:00Z</cp:lastPrinted>
  <dcterms:modified xsi:type="dcterms:W3CDTF">2013-12-14T02:23:00Z</dcterms:modified>
  <cp:revision>87</cp:revision>
  <dc:subject/>
  <dc:title/>
</cp:coreProperties>
</file>