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Перчатки смотровые нестерильные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опудренные размер № </w:t>
      </w:r>
      <w:r>
        <w:rPr>
          <w:rFonts w:cs="Times New Roman" w:ascii="Times New Roman" w:hAnsi="Times New Roman"/>
          <w:b/>
          <w:lang w:val="en-US"/>
        </w:rPr>
        <w:t>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азмер №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ены для непродолжительных диагностических обследований и терапевтических процедур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перчатки не менее 24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ойная толщина пальца перчатки не менее 0,24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удра: модифицированный кукурузный крахма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крошероховатая поверхност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аликообразная манже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0 0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2. Перчатки смотровые нестерильные опудренные размер №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№ 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ены для непродолжительных диагностических обследований и терапевтических процедур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перчатки не менее 24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ойная толщина пальца перчатки не менее 0,24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удра: модифицированный кукурузный крахма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крошероховатая поверхност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аликообразная манже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20 0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п. 3. Перчатки смотровые нестерильные</w:t>
      </w:r>
      <w:r>
        <w:rPr/>
        <w:t xml:space="preserve"> </w:t>
      </w:r>
      <w:r>
        <w:rPr>
          <w:rFonts w:cs="Times New Roman" w:ascii="Times New Roman" w:hAnsi="Times New Roman"/>
          <w:b/>
        </w:rPr>
        <w:t>неопудренные размер 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 или сертификат соответст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S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кстурирова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ойная хлорина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олщина на среднем пальце должна быть 0,19 – 0,21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8 0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. 4. Перчатки смотровые нестерильные</w:t>
      </w:r>
      <w:r>
        <w:rPr/>
        <w:t xml:space="preserve"> </w:t>
      </w:r>
      <w:r>
        <w:rPr>
          <w:rFonts w:cs="Times New Roman" w:ascii="Times New Roman" w:hAnsi="Times New Roman"/>
          <w:b/>
        </w:rPr>
        <w:t>неопудренные размер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 или сертификат соответст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кстурирова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ойная хлорина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олщина на среднем пальце должна быть 0,19 – 0,21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8 0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5. Перчатки смотровые нестерильные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неопудренные повышенной прочности размер </w:t>
      </w:r>
      <w:r>
        <w:rPr>
          <w:rFonts w:cs="Times New Roman" w:ascii="Times New Roman" w:hAnsi="Times New Roman"/>
          <w:b/>
          <w:lang w:val="en-US"/>
        </w:rPr>
        <w:t>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 или сертификат соответст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ены для клинико-диагностических процедур в условиях повышенного рис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кстурированные на пальцах для улучшенного захвата инструмент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овышенной прочности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чность на разрыв не менее 8 H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инарная толщина ладони не менее 0,26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е менее 3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3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6. Перчатки смотровые нестерильные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неопудренные повышенной прочности размер </w:t>
      </w:r>
      <w:r>
        <w:rPr>
          <w:rFonts w:cs="Times New Roman" w:ascii="Times New Roman" w:hAnsi="Times New Roman"/>
          <w:b/>
          <w:lang w:val="en-US"/>
        </w:rPr>
        <w:t>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 или сертификат соответст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ены для клинико-диагностических процедур в условиях повышенного рис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кстурированные на пальцах для улучшенного захвата инструмент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овышенной прочности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чность на разрыв не менее 8 H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инарная толщина ладони не менее 0,26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е менее 300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2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  <w:b/>
        </w:rPr>
        <w:t>Перчатки смотровые нестерильные неопудренные для отделений с повышенным риском инфиц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илов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именения в отделениях с повышенным риском инфициров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аны в гигиенический диспенсер с предусмотренной возможностью его  фиксации  к вертикальной поверх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должна обеспечивать подачу перчаток снизу по одной, манжетой вперед для исключения контакта рук персонала с другими перчатками, диспенсером и основной поверхностью извлекаемой перчат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аллергенные, т.к. не содержат протеины латекс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8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8. Перчатки хирургические стерильные неопудренные размер №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Хирургическ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№ 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я общехирургических операций, в том числе продолжительны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кстурированные для улучшенного захвата инструмент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нжета без валика для защиты от пережимания предплечь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силенная манже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инарная толщина не менее 0,24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 0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9. Перчатки хирургические стерильные неопудренные размер №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удр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№ 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щехирургических операций, в том числе продолжительны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урированные для улучшенного захвата инструмент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без валика для защиты от пережимания предплечь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ная манже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арная толщина не менее 0,24 м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 000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.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0. Перчатки хирургические стерильные неопудренные для операций размер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Хирургическ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ериль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еопудренные для снижения риска контактного дермати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текс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 антибактериальным внутренним покрытие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я операций в условиях повышенного риска инфициров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Состав внутреннего покрытия: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/>
              <w:t>Хлоргексидин для обеспечения непрерывной антисептической обработки, снижающей бактериальную и вирусную нагрузку при нарушении целостности перчато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/>
              <w:t>Смягчающие и регенерирующие компоненты для обеспечения ухода за кожей ру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динарная толщина (средний палец) должна быть не менее 0,22 мм, для сохранения тактильной чувствитель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нжета должна быть без валика для защиты от пережимания предплечья, с адгезивной полосой для препятствия скатыв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25 па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t>Приложение к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b/>
      <w:bCs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  <w:szCs w:val="24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3-12-14T13:08:00Z</cp:lastPrinted>
  <dcterms:modified xsi:type="dcterms:W3CDTF">2013-12-14T07:08:00Z</dcterms:modified>
  <cp:revision>87</cp:revision>
  <dc:subject/>
  <dc:title/>
</cp:coreProperties>
</file>