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4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ов медицинского назначения для МБУЗ «ГП № 3»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p3@lpu.perm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ов медицинского назначения для МБУЗ «ГП № 3»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404 768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10 Изделия медицинские из латекса и клеев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ерпуховская, 11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артиями, в течение 3 (трех) рабочих дней с момента подачи заявки Заказчиком, но не позднее 10 декабря 2014 г. Доставка производится по предварительному согласованию с ответственным представителем заказчик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референции на поставку товаров российского и (или) белорусского происхождения (приказ МЭР от 12 мая 2011 г. № 217, от 12 марта 2012 г. N 120 и приказ МЭР от 17.04.2013 г. N 211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238,4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 476,80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исполнителем своих обязательств по договору, соответствующий исполнитель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56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2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2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2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Ю.Б. Власова</w:t>
      </w:r>
    </w:p>
    <w:sectPr>
      <w:type w:val="nextPage"/>
      <w:pgSz w:w="11906" w:h="16838"/>
      <w:pgMar w:left="72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12-14T13:30:00Z</cp:lastPrinted>
  <dcterms:modified xsi:type="dcterms:W3CDTF">2013-12-14T07:30:00Z</dcterms:modified>
  <cp:revision>12</cp:revision>
  <dc:subject/>
  <dc:title>Извещение</dc:title>
</cp:coreProperties>
</file>