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4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435"/>
        <w:gridCol w:w="1647"/>
        <w:gridCol w:w="216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DRYSTAR 5-тысячной сер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DRYSTAR 5-тысячной сер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20,3 х 25,4 см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7:35:00Z</dcterms:created>
  <dc:creator>Kanin</dc:creator>
  <dc:description/>
  <cp:keywords/>
  <dc:language>en-US</dc:language>
  <cp:lastModifiedBy>Экономический отдел ГП №3</cp:lastModifiedBy>
  <cp:lastPrinted>2013-11-19T09:37:00Z</cp:lastPrinted>
  <dcterms:modified xsi:type="dcterms:W3CDTF">2013-12-14T07:58:00Z</dcterms:modified>
  <cp:revision>4</cp:revision>
  <dc:subject/>
  <dc:title>Техническое задание</dc:title>
</cp:coreProperties>
</file>