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36"/>
        <w:gridCol w:w="4904"/>
        <w:gridCol w:w="1631"/>
        <w:gridCol w:w="1969"/>
      </w:tblGrid>
      <w:tr>
        <w:trPr>
          <w:trHeight w:val="540" w:hRule="atLeast"/>
        </w:trPr>
        <w:tc>
          <w:tcPr>
            <w:tcW w:w="104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ложение № 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ическое задание</w:t>
            </w:r>
          </w:p>
        </w:tc>
      </w:tr>
      <w:tr>
        <w:trPr>
          <w:trHeight w:val="14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ици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ребования к товар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едлагаемые характеристики товара в рамках установленных параметров и условий (указать)</w:t>
            </w:r>
          </w:p>
        </w:tc>
      </w:tr>
      <w:tr>
        <w:trPr>
          <w:trHeight w:val="286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о дезинфицирующе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казат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казат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происхожд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казат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казат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 №____, сроком действия до</w:t>
            </w:r>
          </w:p>
        </w:tc>
      </w:tr>
      <w:tr>
        <w:trPr>
          <w:trHeight w:val="53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ый раствор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назначено для обработки рук персонала, в т.ч хирургов, операционного и инъекционного поля, локтевых сгибов доноро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о для обработки перчаток, надетых на руки персонал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а и дезинфекция труднодоступных, твердых непористых поверхностей или предметов, в т.ч загрязненных кровью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е на вирусы гепатита В и ВИЧ (с условием воздействия на возбудителей внутрибольничных инфекций, микобактерии туберкулеза, грибы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асс опасности при введении в желудок, нанесении на кожу, ингаляционном воздействии, при введении в брюшную полость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е менее 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асс опасности при парентеральном введении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е менее 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- многокомпонентный комплекс действующих веществ: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панол -2 (изопропанол), %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7,0 и не более 33,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2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лкилдиметилбензиламмоний хлорид, %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17 и не более 0,2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3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лигексаметиленгуанидин гидрохлорид, %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07 и не более 0,1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4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нгредиенты, смягчающие кожу рук и другие функциональные добавк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 препарата на 1 обработку рук хирургов, м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е более 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обработки рук хирургов, мин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е более 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совка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флакон 1 литр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ебуемое количество, шт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ло жидкое с дезинфицирующим эффекто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казат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казат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происхожд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казат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о для  гигиенической обработки рук медицинского персонал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: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а, лауретсульфат натрия, кокоамидопропил, бетаин, смесь глицеридов, алкил локтат, додецилдипропилен триамин, метилхлоризотиазолинон, метилизотиазолинон, а так же функциональные добавк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</w:t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Рн - в  диапазон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т 5,5 до 6,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о содержит антимикробные добавк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совка: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флакон 1 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ебуемое количество, шт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о дезинфицирующе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происхожд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___. № __,  сроком действия до</w:t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дкий концентра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о для дезинфекции, в том числе совмещенной с предстерилизационной очисткой изделий медицинского назначения (включая хирургические, стоматологические инструменты, жесткие и гибкие эндоскопы и инструменты к ним); для предварительной, предстерилизационной или  окончательной очистки эндоскопов и инструментов к ним  перед дезинфекцией высокого уровня (ДВУ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о для дезинфекции высокого уровня эндоскопов и стерилизации изделий медицинского назнач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о для дезинфекции медицинского оборудования ( в т.ч. кувезы, наркозно-дыхательная аппаратура и др.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о для дезинвазии объектов внешней среды, контаминированных возбудителями паразитарных болезней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о для текущей дезинфекции поверхностей  и  генеральных уборок, дезинфекции белья, посуды, медицинских отходов перед утилизацией, включая ампулы и шприцы после проведения вакцинации, дезинфекции биологических жидкостей ( крови, мочи, фекалий, мокроты и др.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ногокомпонентный комплекс действующих веществ:                                                                  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кись водорода,  % 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,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2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килдиметилбензиламмоний хлорид .%,             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 20,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3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децилдиметиламмоний хлорид, %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менее 10,0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4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чная кислота, %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,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рН 1% рабочего раствора в диапазон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3,0 до 4,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е на бактерии, включая микобактерии туберкулеза, возбудителей внутрибольничных инфекций, в т.ч. синегнойную палочку,  вирусы гепатита В и ВИЧ, грибы рода Кандида, Трихофитон и плесневые грибы, овоцидные свойства в отношении возбудителей паразитарных болезней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о обладает спороцидным действие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пролонгированным остаточным эффектом, часо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  препарата на приготовление 1 литра рабочего раствора в минимальной концентрации для  дезинфекции поверхностей по режиму вирусных инфекций и генеральных уборок хирургических, акушерских, гинекологических отделений, лабораторий , м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,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 препарата на приготовление 1 литра рабочего раствора в минимальной концентрации для  дезинфекции, совмещенной с ПСО, изделий мед. назначения, в том числе изделий  с замковыми частями, имеющих каналы и полости, м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,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годности рабочих растворов, суток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менее 3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опасности при введении в желудок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асс опасности при  нанесении на кожу, ингаляционном воздействии  и  при парентеральном введении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менее 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: флакон 1 литр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ебуемое количество, шт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о дезинфицирующе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происхожд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___. № __,  сроком действия до</w:t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ешено для дезинфекции посуды, белья, санитарно–технического оборудования, изделий медицинского назначения, медицинских отходов перед утилизацией, дезинфекции поверхностей и  генеральных уборок 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:                                                                    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риевая соль дихлоризоциануровой кислоты, %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84,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альные компоненты, способствующие лучшему растворению  средства: адипиновая кислота, карбонат и бикарбонат натр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ссовая доля активного хлора – в диапазоне, %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42 до 5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годности рабочих растворов, суток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е на бактерии (в том числе микобактерии туберкулёза, ВБИ, анаэробные и особо-опасные инфекции), вирусы гепатита В и ВИЧ, полиомиелита, грибы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  препарата на приготовление 10 литров рабочего раствора в минимальной концентрации для  дезинфекции поверхностей при вирусных инфекциях и генеральных уборках, таблеток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опасности при введении в желудок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опасности при нанесении на кож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: банка 320 таб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ебуемое количество, банок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о дезинфицирующе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происхожд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___. № __,  сроком действия до</w:t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дкий концентра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о для дезинфекции  изделий медицинского назначения, в том числе совмещенной с предстерилизационной очисткой (включая  наркозно-дыхательную аппаратуру, вращающиеся стоматологические инструменты, системы слюноотсосов, зубные оттиски, плевательницы, лабораторную посуду). 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о для предварительной или окончательной очистки, дезинфекции высокого уровня (ДВУ) жестких и гибких эндоскопов и стерилизации изделий медицинского назначения, в том числе  стоматологических инструментов, эндоскопов и инструментов к ним, съемных деталей физиотерапевтического и диагностического оборудова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о для текущей дезинфекции поверхностей, включая  кувезы и приспособления  к ним, генеральных уборок в помещениях в отделениях любого профиля, в том числе неонатологических, перинатальных центрах, в палатах новорожденных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о для дезинвазии помещений, лабораторной посуды и лабораторного оборудования, контаминированных возбудителями паразитарных болезней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о для дезинфекции медицинских отходов и биологических жидкостей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о для дезинфекции товарного яйц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ногокомпонентный комплекс действующих веществ:                                                                  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кись водорода,  %                                            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2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децилдиметиламмония хлорид, %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менее 5,0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4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сфорная кислота, %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,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5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альные добавки, комплексообразователь и ингибитор коррози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рН 1% водного раствора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 2,0 и не более 4,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е на бактерии, включая возбудителей внутрибольничных инфекций, вирусы, грибы, в том числе плесневые, а также на возбудителей кишечных гельминтозо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о обладает спороцидным действие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в инструкции по применению средства режимов дезинфекции объектов при инфекциях, вызванных особо устойчивыми внутрибольничными возбудителями, включая метициллен-резистентный стафилококк, ванкомицин-резистентный энтерококк, синегнойную палочк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  препарата на приготовление 1 литра рабочего раствора в минимальной концентрации для  стерилизации изделий медицинского назначения, включая хирургические, стоматологические инструменты, съемные детали и физиотерапевтического и диагностического оборудования, м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60,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ое время выдержки при дезинфекции высокого уровня эндоскопов ручным способом, мин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ое время выдержки при стерилизации изделий медицинского назначения, включая эндоскопы и инструменты к ним, ручным способом, мин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3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годности рабочих растворов, суток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менее 1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опасности при  нанесении на кожу, ингаляционном воздействии  и  при введении в брюшную полост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менее 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: флакон 1 литр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ебуемое количество, шт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о дезинфицирующе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происхожд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___. № __,  сроком действия до</w:t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о для дезинфекции, в том числе совмещенной с предстерилизационной очисткой изделий медицинского назначения, включая хирургические, стоматологические инструменты, наркозно-дыхательную аппаратуру, жесткие и гибкие эндоскопы и инструменты к ним, предварительной и окончательной очистки эндоскопов перед дезинфекцией высокого уровн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ешено для  дезинфекции поверхностей в помещениях, дезинфекции кувезов, генеральных уборок, дезинфекции белья, посуды и др.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о для дезинфекции медицинских отходов, включая вакцины при повреждении индивидуальной упаковки и с истекшим сроком годност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о для дезинфекции биологических жидкостей, включая кровь, мокроту, фекалии, и др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парат совместим с моющим средством для предстерилизационной очистки изделий медицинского назначения, содержащим в составе комплекс катионных и неионогенных поверхностно-активных веществ не менее 23,5%, а также функциональные добавки, консервант, воду.                                           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:                                                                    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килдиметилбензиламмоний хлорид и  N, N-дидецил- N, N -диметиламмоний  хлорид  суммарно, %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1,5 и не более 12,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2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помогательные и функциональные добавк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активности водородных ионов (рН)  1% водного  раствора средства – в диапазон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6,4 до 7,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е на бактерии, включая микобактерии туберкулеза, вирусы гепатита В и ВИЧ, грибы, включая плесневы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 препарата на приготовление 1 литра рабочего раствора в минимальной концентрации для  дезинфекции, совмещенной с предстерилизационной очисткой, изделий медицинского назначения, включая изделия с замковыми частями, изделия из резины, м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годности рабочего раствора, суток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опасности при введении в желудок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опасности при нанесении на кож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совка: флакон 1л                                                                                              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ебуемое количество, шт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о дезинфицирующе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происхожд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___. № __,  сроком действия до</w:t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дкий концентра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о для дезинфекции, в том числе совмещенной с предстерилизационной очисткой, дезинфекции высокого уровня  и стерилизации изделий медицинского назначения (включая хирургические, стоматологические инструменты, жесткие и гибкие эндоскопы и инструменты к ним). 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плекс действующих веществ (ДВ): 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.1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утаровый альдегид в диапазоне, %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7,5 до 12,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.2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килдиметилбензиламмония хлорид в диапазоне, %.  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 19,5 до 25,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е на бактерии (включая, микобактерии туберкулеза), вирусы (в том числе возбудителей полиомиелита), патогенные грибы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о обладает моющими свойствам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ое время выдержки при дезинфекции высокого уровня эндоскопов, мин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ое время выдержки при стерилизации изделий медицинского назначения, включая эндоскопы, мин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3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 препарата на приготовление 1 литра рабочего раствора  для  стерилизации изделий медицинского назначения при времени стерилизационной выдержки 60 мин., м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6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годности рабочего раствора, суток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асс опасности при введении в желудок: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опасности при нанесении на кожу: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: флакон 1 литр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ебуемое количество флаконов, шт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о дезинфицирующе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происхожд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___. № __,  сроком действия до</w:t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дкий концентра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о для дезинфекции, в том числе совмещенной с предстерилизационной очисткой изделий медицинского назначения и медицинской техники, включая хирургические и стоматологические инструменты, эндоскопы и инструменты к ним. Дезинфекция высокого уровня (ДВУ) эндоскопов. Стерилизация изделий медицинского назначения и медицинской техники, включая хирургические и стоматологические инструменты, эндоскопы и инструменты к ним. 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ешено для  дезинфекции поверхностей в помещениях,  генеральных уборок, дезинфекции белья, посуды и др.,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о для дезинфекции медицинских отходов перед утилизацией (перевязочные средства, белье, ИМН однократного применения, уборочного инвентаря при особо опасных инфекциях, включая чуму, холеру, сап, мелиоидоз, туляремию, сибирскую язву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е на грамотрицательные и грамположительные бактерии (в т.ч. в отношении возбудителей туберкулеза,  внутрибольничных инфекций, включая метициллен-резистентный стафилококк, ванкомицин-резистентный энтерококк, синегнойную палочку и в отношении анаэробных инфекций), вирусы (включая вирусы парентеральных и энтеральных гепатитов, ВИЧ, полиомиелита, аденовирусы, энтеровирусы, ротавирусы, вирусы гриппа, герпеса). Фунгицидное действие (в отношении грибов рода Кандида, Трихофитон и плесневых грибов). Спороцидное действие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: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утаровый альдегид, %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,5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2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иоксаль, %,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,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3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ноксиэтанол, %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,5  и не более 2,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4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децилдиметиламмония хлорид, %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,5  и не более 8,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5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гибитор коррозии, неионогенные ПАВ, функциональные добавк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ь концентрации водородных ионов (рН) 1% водного раствора средства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 4,7 и не более 7,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ое время выдержки при дезинфекции высокого уровня эндоскопов, мин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ое время выдержки при стерилизации изделий медицинского назначения, включая эндоскопы, мин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3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 препарата на приготовление 1 литра рабочего раствора  для  дезинфекции высокого уровня жестких и гибких эндоскопов ручным способом при выдержке 5 мин., м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 препарата на приготовление 1 литра рабочего раствора  для  стерилизации изделий медицинского назначения при времени стерилизационной выдержки 30 мин., м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6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годности рабочего раствора, суток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менее 30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асс опасности при введении в желудок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асс опасности при нанесении на кожу, введении в брюшную полость и при ингаляционном воздействии в виде паров по степени летучести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: флакон  1 литр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ебуемое количество флаконов, шт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зинфицирующее средств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происхожд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лфетки из нетканого полотна, пропитанные дезинфицирующим средством и упакованные в пластиковые банки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фетки предназначены: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для обеззараживания и обезжиривания кожи инъекционного поля перед выполнением инъекций, лечебных и диагностических пункций, локтевых сгибов доноров и других процедур;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 быстрой дезинфекции небольших по площади поверхностей и изделий, подлежащих дезинфекции способом протирания (за исключением портящихся от воздействия спиртов):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перационные столы, оборудование и аппаратура;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4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зделия медицинской техники, стето-фонендоскопы и пр;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5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атчики диагностического и лечебного оборудования, включая датчики к аппаратам УЗИ, физиотерапевтическое и лечебное оборудование и материалы к ним;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6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томатологические оборудование и приспособления, включая наконечники, пустеры, стоматологические кресла и установки, лампы, любые поверхности в стоматологических кабинетах (гладкие и шероховатые) и пр.;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7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редства индивидуальной защиты персонала, гигиенической обработки рук медицинских работников, для обеззараживания перчаток, надетых на руки персонала, а также для обеззараживания перчаток в случае попадания на перчатки биологического материала, после контакта с инфекционными больными и материалом, биологическими жидкостями, выделениями больных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: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опропанол, %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гексаметиленбигуанид гидрохлорид, %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2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питочный состав салфеток обладает пролонгированным эффектом, часов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о может быть использовано для обработки кожи детей от 3-х месяце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выдержки при обработке инъекционного поля, сек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3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однократной дезинфекционной выдержки при обработке поверхностей, мин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,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опасности при введении в желудок,  нанесении на кожу и ингаляционной опасности: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опасности при введении в брюшину: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е на бактерии, включая возбудителей внутрибольничных инфекций, микобактерии туберкулеза,  вирусы (гепатита В и ВИЧ), грибы (включая грибы рода Кандида и дерматофитий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: полимерная банка по 60 салфеток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ебуемое количество банок, шт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катор биологический одноразовый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назначен  для  биологического контроля работы воздушного стерилизатор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ируемый режим: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 град.С – 150 мин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 град.С – 60 мин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катор содержит споры тест-микроорганизмов: Bacillus subtilis штамм В-91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: упаковка- 5 тесто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ебуемое количество упаковок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катор биологический одноразовый автономный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назначен  для  биологического контроля работы парового стерилизатора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ируемый режим: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 град.С – 20 мин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 град.С – 5 мин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катор содержит споры тест-микроорганизмов: Geobacillus stearothermophilus штамм ВКМ В-71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: упаковка- 20 тесто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ебуемое количество упаковок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катор для  контроля воздушной стерилизаци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происхожд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назначен для контроля соблюдения критических  параметров режимов в камере воздушных стерилизаторов с предельными отклонениями температуры +/-3°С, в каждом цикле стерилизации при размещении индикаторов снаружи упаковок  и стерилизационных коробок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ируемый режим: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 град./ 60 мин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ное значение индикатора: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 град./ 60 мин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катор прямоугольной формы на бумажной основе с нанесением на лицевой стороне двух цветных меток и маркировки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тная сторона с липким слоем, закрытым двумя половинками защитной бумаг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ся в листах с перфорацией между индикаторам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каторная композиция не пачкает при контакте изделия медицинского назнач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по ГОСТ Р ИСО 11140-1-200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йный срок , месяце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менее 24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: упаковка- 1000 тесто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ебуемое количество, упаковок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ые, трёхрежимные индикаторы для контроля воздушной стерилизаци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одитель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происхожд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назначен для оперативного визуального контроля соблюдения критических  параметров режимов в каждом цикле стерилизации в камере воздушных стерилизаторов  при размещении индикаторов внутри упаковок и изделий, стерилизуемых в воздушных стерилизаторах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ируемые режимы воздушной стерилизации: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 град./ 150 мин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 град./ 60 мин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град./ 30 мин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ное значение индикатора: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 град./ 95 мин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 град./ 22 мин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 град./ 6 мин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катор прямоугольной формы на бумажно-пленочной основе с нанесением на лицевой стороне двух цветных меток и маркировк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евая поверхность индикатора ламинирована паропроницаемой водозащитной пленкой для изоляции индикаторной композици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тная сторона с липким слоем, закрытым двумя половинками защитной бумаг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ятся в листах с перфорацией между индикаторам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каторная композиция не пачкает при контакте изделия медицинского назнач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назначен для размещения в трудно стерилизуемых точках - внутри бумажных и полиамидных упаковок, стерилизационных коробок,  металлических укладок, изделий с полостям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 по ГОСТ Р ИСО 11140-1—200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йный срок, месяце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: упаковка- 1000 тесто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ебуемое количество упаковок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катор  для  контроля паровой стерилизаци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одитель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происхожд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назначен для контроля соблюдения критических  параметров режимов в камере паровых стерилизаторов, с удалением воздуха  из камеры методом продувки паром, в каждом цикле стерилизации при размещении индикаторов снаружи стерилизуемых изделий и стерилизационных упаковок с изделиям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ируемый режим: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 град./ 20 мин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ное значение индикатора: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 град./ 20 мин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катор прямоугольной формы на бумажно-пленочной основе с нанесением на лицевой стороне двух цветных меток и маркировк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евая поверхность индикатора ламинирована паропроницаемой водозащитной пленкой для изоляции индикаторной композици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тная сторона с липким слоем, закрытым двумя половинками защитной бумаг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ятся в листах с перфорацией между индикаторам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каторная композиция не пачкает при контакте изделия медицинского назнач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 по ГОСТ Р ИСО 11140-1—200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йный срок, месяце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: упаковка- 1000 тесто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ебуемое количество, уп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катор  для  контроля паровой стерилизаци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одитель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происхожд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назначен для контроля соблюдения критических  параметров паровой стерилизации – температуры стерилизации, времени стерилизационной выдержки и наличия насыщенного водяного пара, внутри стерилизуемых изделий и  стерилизационных упаковок с изделиями при их стерилизации в паровых стерилизаторах с удалением воздуха из стерилизационной камеры методом продувки паро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ируемый режим: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 град./ 20 мин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ное значение индикатора: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 град./ 7 мин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катор прямоугольной формы на бумажно-пленочной основе с нанесением на лицевой стороне двух цветных меток и маркировк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евая поверхность индикатора ламинирована паропроницаемой водозащитной пленкой для изоляции индикаторной композици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тная сторона с липким слоем, закрытым двумя половинками защитной бумаг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ятся в листах с перфорацией между индикаторам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каторная композиция не пачкает при контакте изделия медицинского назнач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назначен для размещения внутри бумажных упаковок, стерилизационных коробок, текстильных, металлических укладок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 по ГОСТ Р ИСО 11140-1—200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йный срок, месяце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: упаковка- 1000 тесто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ебуемое количество упаковок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катор  для  контроля паровой стерилизаци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одитель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происхожд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назначен для контроля соблюдения критических  параметров паровой стерилизации – температуры стерилизации, времени стерилизационной выдержки и наличия насыщенного водяного пара, внутри стерилизуемых изделий и  стерилизационных упаковок с изделиями при их стерилизации в паровых стерилизаторах с удалением воздуха из стерилизационной камеры методом продувки паро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ируемый режим: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град./ 45 мин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ное значение индикатора: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град./ 20 мин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катор прямоугольной формы на бумажно-пленочной основе с нанесением на лицевой стороне двух цветных меток и маркировк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евая поверхность индикатора ламинирована паропроницаемой водозащитной пленкой для изоляции индикаторной композици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тная сторона с липким слоем, закрытым двумя половинками защитной бумаг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ятся в листах с перфорацией между индикаторам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каторная композиция не пачкает при контакте изделия медицинского назнач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назначен для размещения внутри бумажных упаковок, стерилизационных коробок, текстильных, металлических укладок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 по ГОСТ Р ИСО 11140-1—200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йный срок, месяце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: упаковка- 1000 тесто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ебуемое количество, уп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катор  для  контроля паровой стерилизаци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одитель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происхожд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назначен для контроля соблюдения критических  параметров режимов в камере паровых стерилизаторов, с удалением воздуха  из камеры методом продувки паром, в каждом цикле стерилизации при размещении индикаторов снаружи стерилизуемых изделий и стерилизационных упаковок с изделиям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ируемый режим: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град./ 45 мин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ное значение индикатора: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град./ 45 мин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катор прямоугольной формы на бумажно-пленочной основе с нанесением на лицевой стороне двух цветных меток и маркировк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евая поверхность индикатора ламинирована паропроницаемой водозащитной пленкой для изоляции индикаторной композици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тная сторона с липким слоем, закрытым двумя половинками защитной бумаг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ся в листах с перфорацией между индикаторам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каторная композиция не пачкает при контакте изделия медицинского назнач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 по ГОСТ Р ИСО 11140-1—200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йный срок, месяце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: упаковка- 1000 тесто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ебуемое количество, уп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моиндикатор одноразовый для контроля холодовой цеп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тификат соответствия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назначен для контроля соблюдения температурно-временного режима при транспортировании медицинских иммунобиологических препаратов, крови и ее препаратов, трансплантатов, диагностических тест-систем,  требующих соблюдения контролируемых термоиндикатором температурно-временных условий, всеми видами транспорта в том числе вручную, в транспортной упаковке производителя, термоконтейнерах, термосумках и хранении в лечебно-профилактических организациях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рмодатчик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кропроцессор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 пита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диоды (позволяющие провести визуальный контроль показаний без изъятия из холодильной камеры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термоиндикатор имеет собственный персонифицированный номер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клейки с индивидуальными номерами термоиндикаторов  предназначены  для вклейки номера термоиндикатора в "Журнал регистрации движения МИБП"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нее пороговое значение температуры, оС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-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ее пороговое значение температуры, оС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+4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чность измерения температуры, оС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± 0,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йный срок эксплуатации изделия, месяце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ебуемое количество, ш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о дезинфицирующе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происхожд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ация (Сертификат соответствия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ая к применению салфетка однократного примен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о предназначено: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ля обработки кожи до и после постановки инъекций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ля обработки кожи до и после забора кров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 – бумажный текстилеподобный материа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иточный состав салфетки содержит: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этиловый спирт, %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7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салфетки: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лина, м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2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ширина, м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6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а пропиточного состава на одну салфетку, г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годности, месяце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6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: упаковка 400 салфеток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ебуемое количество упаковок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ло жидкое с дезинфицирующим эффекто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происхожд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___, № __,  сроком действия до </w:t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о для  мытья и гигиенической обработки рук медицинского персонала, включая руки хирургов,  и санитарной обработки кожных покровов медицинского персонала и пациенто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: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нил-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ация мягких ПАВ, специальные добавки  (увлажняющие и ухаживающие за кожей компоненты: глицерин, аллантоин, масло зародышей пшеницы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рН  мыла  в  диапазон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5,0 до 6,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имикробная активность в отношении золотистого стафилококка, кишечной палочки, синегнойной палочки, грибов рода Кандида и плесеней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совка: флакон 1 л 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ебуемое количество, шт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зинфицирующее средств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происхожд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лфетки из нетканого полотна, пропитанные дезинфицирующим средством и помещенные в герметичную упаковку: - в виде перфорированной ленты в банке из плотного полимера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фетки предназначены: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 быстрой дезинфекции небольших по площади поверхностей (подголовники, подлокотники кресел и др.), поверхности мед. приборов и оборудования (в т.ч. поверхности аппаратов искусственного дыхания и оборудования для анестезии, стоматологические наконечники, зеркала);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птических приборов и оборудования, разрешенных производителем к обработке спиртовыми средствами;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атчиков диагностического оборудования (УЗИ и т.п);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4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перационных столов, поверхностей кувезов и т.д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: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пропанол, в диапазоне, %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4,0 до 28,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килдиметилбензиламмоний хлорид, %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0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ергетические функциональные добавки – полигексаметиленгуанидин гидрохлорид, N,N-бис-(3-аминопропил)додециламин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асс опасности при введении в желудок,  нанесении на кожу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е на бактерии, включая возбудителей внутрибольничных инфекций, микобактерии туберкулеза,  вирусы (гепатита В и ВИЧ), грибы рода Кандида, Трихофитон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: полимерная банка по 90 салфеток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ебуемое количество банок, шт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07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0"/>
      <w:jc w:val="both"/>
      <w:outlineLvl w:val="0"/>
    </w:pPr>
    <w:rPr>
      <w:rFonts w:cs="Times New Roman"/>
      <w:b/>
      <w:bCs/>
      <w:i/>
      <w:i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i/>
      <w:iCs/>
    </w:rPr>
  </w:style>
  <w:style w:type="character" w:styleId="Style15">
    <w:name w:val="ОснАбз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Знак2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снАбз"/>
    <w:basedOn w:val="Normal"/>
    <w:qFormat/>
    <w:pPr>
      <w:autoSpaceDE w:val="false"/>
      <w:spacing w:lineRule="exact" w:line="180" w:before="0" w:after="0"/>
      <w:ind w:firstLine="284"/>
      <w:jc w:val="both"/>
    </w:pPr>
    <w:rPr>
      <w:rFonts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4:46:00Z</dcterms:created>
  <dc:creator>EShubina</dc:creator>
  <dc:description/>
  <cp:keywords/>
  <dc:language>en-US</dc:language>
  <cp:lastModifiedBy>Экономический отдел ГП №3</cp:lastModifiedBy>
  <dcterms:modified xsi:type="dcterms:W3CDTF">2013-12-14T09:06:00Z</dcterms:modified>
  <cp:revision>3</cp:revision>
  <dc:subject/>
  <dc:title>№ позиции</dc:title>
</cp:coreProperties>
</file>