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63 416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1 Средства дезинфекционные</w:t>
              <w:br/>
              <w:t>2423939 Материалы хирургические, средства перевязочные специальные прочие</w:t>
              <w:br/>
              <w:t>2429682 Индикаторы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170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341,6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.12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7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4T15:53:00Z</cp:lastPrinted>
  <dcterms:modified xsi:type="dcterms:W3CDTF">2013-12-14T09:53:00Z</dcterms:modified>
  <cp:revision>14</cp:revision>
  <dc:subject/>
  <dc:title>Извещение</dc:title>
</cp:coreProperties>
</file>