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300004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воз и обезвреживание медицинских отходов класса Б, Г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p3@lpu.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манова Татьяна Александро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воз и обезвреживание медицинских отходов класса Б, Г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77 60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1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4 г. по 31.12.2014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88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 760,00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2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12-14T16:41:00Z</cp:lastPrinted>
  <dcterms:modified xsi:type="dcterms:W3CDTF">2013-12-14T10:41:00Z</dcterms:modified>
  <cp:revision>15</cp:revision>
  <dc:subject/>
  <dc:title>Извещение</dc:title>
</cp:coreProperties>
</file>