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bookmarkStart w:id="1" w:name="OLE_LINK1"/>
      <w:bookmarkEnd w:id="1"/>
      <w:r>
        <w:rPr>
          <w:sz w:val="20"/>
          <w:szCs w:val="20"/>
        </w:rPr>
        <w:t>Наименование услуги:  проведение бактериологических, серологических, паразитологических лабораторных исследова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ебования к Исполнителям услуг </w:t>
            </w:r>
          </w:p>
        </w:tc>
      </w:tr>
      <w:tr>
        <w:trPr>
          <w:trHeight w:val="457" w:hRule="atLeast"/>
        </w:trPr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исследований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зитология – в течение одного рабочего дня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Серология - в течение одного  - двух рабочих дней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Бактериология – отрицательный результат – максимально в течение четырех рабочих дней, положительный результат – максимально в течение семи рабочих дней,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бактериоз кишечника, дисбиоз гениталий – максимально в течение семи рабочих дней.   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казчика контейнерами для забора биологического материала без дополнительной оплаты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биологического материала в лабораторию транспортом Исполнител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рактеристика и потребность в бактериологических, серологических, паразитологических лабораторных исследованиях на период с 01.01.2014 по 30.06.2014 гг.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199"/>
        <w:gridCol w:w="1730"/>
        <w:gridCol w:w="1690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тери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на гонорею (отрица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на гонорею (положи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филококк зев, нос (отрица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филококк зев, нос (положи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к антибиотика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к лечебным фага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.анализ кала профилактическ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иологическое исследование мокроты (отрица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иологическое исследование мокроты (положи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отделяемого зева, носа на дифтерию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зева на стрептококк гр. А (отрица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зева на стрептококк гр. А (положи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ала на УПМФ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половых органов на микрофлору (отрица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половых органов на микрофлору (положи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на трихомониа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яемое половых органов на Ureaplasma urealyticum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яемое половых органов на Mycoplasma homini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ала на дисбактерио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линического материала (глаз, носа, зева) (отрица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линического материала (глаз, носа, зева) (положи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мочи на микрофлору (отрица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мочи на микрофлору (положи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на грибы рода Candida (отрица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на грибы рода Candida (положи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.посев на иерсиниоз (отрица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.посев на иерсиниоз (положи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на стерильность (отрица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на стерильность (положи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зит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ие яиц гельмин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коб на энтеробио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маркеры гепатита 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ение анти-HBc методом ИФ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HBsAg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гепатит C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-HCV суммарных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хламидиоз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ДНК Chlamydia trachomatis методом ПЦ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краснух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антител класса IgG к вирусу краснух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антител класса IgМ к вирусу краснух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токсоплазмоз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антител класса IgG к вирусу токсоплазмоз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антител класса IgМ к вирусу токсоплазмоз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П № 3»                                                                           Ю.Б. Власов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5:02:00Z</dcterms:created>
  <dc:creator>Приемная</dc:creator>
  <dc:description/>
  <cp:keywords/>
  <dc:language>en-US</dc:language>
  <cp:lastModifiedBy>Экономический отдел ГП №3</cp:lastModifiedBy>
  <cp:lastPrinted>2013-12-13T11:04:00Z</cp:lastPrinted>
  <dcterms:modified xsi:type="dcterms:W3CDTF">2013-12-14T10:50:00Z</dcterms:modified>
  <cp:revision>6</cp:revision>
  <dc:subject/>
  <dc:title>Приложение № 1</dc:title>
</cp:coreProperties>
</file>