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113000047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бактериологических, серологических, паразитологических лабораторных исследований для МБУЗ «ГП № 3»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p3@lpu.perm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620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620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ртамышева Наталья Николаев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бактериологических, серологических, паразитологических лабораторных исследований для МБУЗ «ГП № 3»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499 953,75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2050 Услуги клинических, бактериологических и фармакологических лабораторий [8512400] - [8512420]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– Приложение №1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бственная территория Исполнителя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1.2014 г. по 30.06.2014 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 997,68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 995,37 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исполнителем своих обязательств по договору, соответствующий исполнитель должен в течение 5 (пят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106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564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БИК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2.2013 09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2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12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2"/>
        <w:gridCol w:w="4338"/>
      </w:tblGrid>
      <w:tr>
        <w:trPr/>
        <w:tc>
          <w:tcPr>
            <w:tcW w:w="6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12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П № 3»                                                                                 Ю.Б. Власова</w:t>
      </w:r>
    </w:p>
    <w:sectPr>
      <w:type w:val="nextPage"/>
      <w:pgSz w:w="11906" w:h="16838"/>
      <w:pgMar w:left="72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6:19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3-12-14T16:41:00Z</cp:lastPrinted>
  <dcterms:modified xsi:type="dcterms:W3CDTF">2013-12-16T03:48:00Z</dcterms:modified>
  <cp:revision>16</cp:revision>
  <dc:subject/>
  <dc:title>Извещение</dc:title>
</cp:coreProperties>
</file>