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7920" w:leader="none"/>
          <w:tab w:val="right" w:pos="11340" w:leader="none"/>
        </w:tabs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 на поставку бумаги для копировальной и офисной техники "SvetoCopy" (или эквивалент) для МБУЗ "Городская поликлиника №12"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60"/>
        <w:gridCol w:w="4981"/>
        <w:gridCol w:w="2520"/>
        <w:gridCol w:w="2340"/>
      </w:tblGrid>
      <w:tr>
        <w:trPr>
          <w:trHeight w:val="315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мага для копировальной и офисной техники "SvetoCopy" (или эквивалент)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т листо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бумаг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 м2, г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± 1.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(микроны)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±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поверхности по Деннисону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ерхностная впитываемость воды (кобб6)г/м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± 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ткость МД, М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± 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ткость СД, М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±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оховатость мл/мин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± 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изна CIE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± 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кость ISO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±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озрач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ж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 ± 0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ьность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стов в пач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 пачек в короб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че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00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3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мый товар должен быть новым, не бывшим в употреблении, а также свободен от прав и обязанностей на него третьих лиц;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щик </w:t>
            </w:r>
            <w:r>
              <w:rPr>
                <w:color w:val="000000"/>
                <w:sz w:val="24"/>
                <w:szCs w:val="24"/>
              </w:rPr>
              <w:t>по своему усмотрению может включить в состав заявки копии документов</w:t>
            </w:r>
            <w:r>
              <w:rPr>
                <w:sz w:val="24"/>
                <w:szCs w:val="24"/>
              </w:rPr>
              <w:t>, подтверждающих соответствие товара международным стандартам, в том числе сертификаты ISO-9002, ISO-14001,9001, ISO-9706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должен быть пригоден для его использования по назначению и обеспечивать предусмотренную производителем функциональность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олжна быть белая с двух сторон, для двусторонней печат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не должен иметь внешних и внутренних повреждений и дефектов, в том числе не влияющих на возможность использования товара по назначению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ромках бумаги не должно быть пыли, заусенцев и неровностей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я листа должны быть строго параллельны, форма листа: прямоугольная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 быть единый размер для всех листов в пределах допусков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 должен быть упакован в оригинальную упаковку производителя с обязательной маркировкой производителя;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пачки должна быть из материалов, обеспечивающих равномерное распределение влаг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должна предотвращать повреждение или порчу товара во время его хранения и транспортировки, в том числе предотвращать попадание влаги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должна быть обвязана обручкой для предотвращения ее самопроизвольного открывания, а также удобной для ее транспортировки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con_C10</cp:lastModifiedBy>
  <cp:lastPrinted>2013-11-29T10:46:00Z</cp:lastPrinted>
  <dcterms:modified xsi:type="dcterms:W3CDTF">2013-11-29T04:47:00Z</dcterms:modified>
  <cp:revision>58</cp:revision>
  <dc:subject/>
  <dc:title>СОГЛАСОВАНО</dc:title>
</cp:coreProperties>
</file>