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умаги для копировальной и офисной техники "SvetoCopy" (или эквивалент) для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умаги для копировальной и офисной техники "SvetoCopy" (или эквивалент) для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8302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01031 Бумага газетная, типографская мелованная и немелованная; бумага, используемая для письма, печатания, графических целей, а также для перфокарт и перфолент [2101270] - [210155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оставка товара осуществляется в течение 3 дней со дня подписания Договора, последующие поставки осуществляются равными партиями, в течение 2 календарных дней после заявки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внебюджетные средства г.Перми, 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2:00Z</dcterms:created>
  <dc:creator>Econ_C10</dc:creator>
  <dc:description/>
  <cp:keywords/>
  <dc:language>en-US</dc:language>
  <cp:lastModifiedBy>Econ_C10</cp:lastModifiedBy>
  <cp:lastPrinted>2013-12-19T17:23:00Z</cp:lastPrinted>
  <dcterms:modified xsi:type="dcterms:W3CDTF">2013-12-19T11:26:00Z</dcterms:modified>
  <cp:revision>1</cp:revision>
  <dc:subject/>
  <dc:title>Извещение</dc:title>
</cp:coreProperties>
</file>