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>к Документации об открытом  аукционе в электронной форме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1"/>
        <w:rPr/>
      </w:pPr>
      <w:r>
        <w:rPr>
          <w:i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, техническим характеристикам оказываемых услуг</w:t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Соответствие транспортных средств требованиям безопасности, техническому состоянию и методам проверок, установленным ГОСТ Р 51709-2001.</w:t>
      </w:r>
    </w:p>
    <w:p>
      <w:pPr>
        <w:pStyle w:val="Normal1"/>
        <w:rPr/>
      </w:pPr>
      <w:r>
        <w:rPr>
          <w:sz w:val="22"/>
          <w:szCs w:val="22"/>
        </w:rPr>
        <w:t>Предоставление чистого изнутри и снаружи автотранспортного средства.</w:t>
      </w:r>
    </w:p>
    <w:p>
      <w:pPr>
        <w:pStyle w:val="Normal1"/>
        <w:rPr/>
      </w:pPr>
      <w:r>
        <w:rPr>
          <w:sz w:val="22"/>
          <w:szCs w:val="22"/>
        </w:rPr>
        <w:t>Исполнитель  предоставляет Заказчику   транспортное   средство в технически  исправном состоянии, заправленное   ГСМ и  другими необходимыми эксплуатационными жидкостями в количестве, достаточном для оказания услуги в течение  всего  рабочего дня.</w:t>
      </w:r>
    </w:p>
    <w:p>
      <w:pPr>
        <w:pStyle w:val="Normal1"/>
        <w:rPr/>
      </w:pPr>
      <w:r>
        <w:rPr>
          <w:sz w:val="22"/>
          <w:szCs w:val="22"/>
        </w:rPr>
        <w:t>Исполнитель  обязан заменять транспортное средство  на аналогичное в течение 1 (одного) часа, в случае  ДТП, технической неисправности, поломки транспортного средства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для зимнего периода (ноябрь-март) – зимние шипованные  шины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для летнего периода (апрель-октябрь) – нешипованные шины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На автомобиле не должны быть установлены знаки отличий принадлежности к такси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В случае, если на автомобиле установлена рация, на время работы в МБУЗ «ГДП № 3» рация должна быть отключена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На автомобиле должна быть нанесена цветографическая  надпись «Неотложная медицинская помощь», на момент подписания договора Исполнитель должен подтвердить наличие цветографической надписи.</w:t>
      </w:r>
    </w:p>
    <w:p>
      <w:pPr>
        <w:pStyle w:val="Normal1"/>
        <w:rPr/>
      </w:pPr>
      <w:r>
        <w:rPr>
          <w:sz w:val="22"/>
          <w:szCs w:val="22"/>
        </w:rPr>
        <w:t xml:space="preserve">На момент подписания договора Исполнитель должен предоставить документы, подтверждающие наличие в автомобиле системы мониторинга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/ ГЛОНАСС или эквивалент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Исполнитель должен обеспечить наличие работающей диспетчерской службы с 07:00 час. до 24:00 час.,  включая выходные и праздничные дни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В обязанности водителя входит исполнение следующих функций: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перевозка пассажиров;</w:t>
      </w:r>
    </w:p>
    <w:p>
      <w:pPr>
        <w:pStyle w:val="Normal1"/>
        <w:rPr/>
      </w:pPr>
      <w:r>
        <w:rPr>
          <w:sz w:val="22"/>
          <w:szCs w:val="22"/>
        </w:rPr>
        <w:t>-погрузка, разгрузка грузов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курьерские услуги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Работа в выходные и праздничные дни осуществляется без изменения стоимости машино-часа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начало – с момента подписания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окончание – 31.12.2014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rPr/>
      </w:pPr>
      <w:r>
        <w:rPr>
          <w:sz w:val="22"/>
          <w:szCs w:val="22"/>
        </w:rPr>
        <w:t xml:space="preserve">2.  Исполнитель в период оказания услуг несёт полную материальную и иную, предусмотренную действующим законодательством и заключённым </w:t>
      </w:r>
      <w:r>
        <w:rPr>
          <w:color w:val="000000"/>
          <w:sz w:val="22"/>
          <w:szCs w:val="22"/>
        </w:rPr>
        <w:t>гражданско-правовым договором</w:t>
      </w:r>
      <w:r>
        <w:rPr>
          <w:sz w:val="22"/>
          <w:szCs w:val="22"/>
        </w:rPr>
        <w:t>, ответственность перед Заказчиком за жизнь и здоровье пассажиров, сохранность автотранспортного средства  и  перевозимых груз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Факт оказания Услуги ненадлежащего качества может оформляться  актом Заказчика, копия которого в трехдневный срок направляется исполнителю. </w:t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3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84"/>
        <w:gridCol w:w="4318"/>
        <w:gridCol w:w="2658"/>
        <w:gridCol w:w="2778"/>
      </w:tblGrid>
      <w:tr>
        <w:trPr>
          <w:trHeight w:val="1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автотранспортному средству, используемому при оказании услу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*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оказания услуг</w:t>
            </w:r>
          </w:p>
        </w:tc>
      </w:tr>
      <w:tr>
        <w:trPr>
          <w:trHeight w:val="1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rFonts w:eastAsia="Arial Unicode MS"/>
                <w:b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гковой автомобиль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График работы   – ежедневно с 07.00 ч. до 24.00 ч. по типу кольцевого обслуживания, в т.ч. в выходные и праздничные дн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18"/>
                <w:szCs w:val="18"/>
              </w:rPr>
              <w:t>2. Место оказания услуг –  г. Пермь, в т.ч. ул. Бушмакина, 19, ул. А. Веденеева, 80, ул. Толбухина, 9, 1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Количество машино-часов в период оказания услуг – не более 18949,00  машино/часов.  </w:t>
            </w:r>
          </w:p>
        </w:tc>
      </w:tr>
      <w:tr>
        <w:trPr>
          <w:trHeight w:val="1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Arial Unicode MS"/>
                <w:sz w:val="18"/>
                <w:szCs w:val="18"/>
              </w:rPr>
              <w:t>1.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ранспортных средст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шт.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1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вер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безопасности для водителя и пассажир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сех местах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7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4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8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0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9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0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10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агажного отделения, л.</w:t>
              <w:tab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50/65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1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 автомоби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ний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1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ондиционер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1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безопасности, ш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14.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теклоподъемни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15.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рудование автомобиля системой мониторинга (</w:t>
            </w:r>
            <w:r>
              <w:rPr>
                <w:sz w:val="18"/>
                <w:szCs w:val="18"/>
                <w:lang w:val="en-US"/>
              </w:rPr>
              <w:t>GPS</w:t>
            </w:r>
            <w:r>
              <w:rPr>
                <w:sz w:val="18"/>
                <w:szCs w:val="18"/>
              </w:rPr>
              <w:t>/ ГЛОНАСС или эквивалент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гковой автомобиль (внедорожник)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ранспортных средст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шт. 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1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48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86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52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7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агажного отделения, 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20/65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8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вер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9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10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безопасности для водителя и пассажир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1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 автомоби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ый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1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ондиционер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1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безопасности, ш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14.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теклоподъемни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15.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рудование автомобиля системой мониторинга (</w:t>
            </w:r>
            <w:r>
              <w:rPr>
                <w:sz w:val="18"/>
                <w:szCs w:val="18"/>
                <w:lang w:val="en-US"/>
              </w:rPr>
              <w:t>GPS</w:t>
            </w:r>
            <w:r>
              <w:rPr>
                <w:sz w:val="18"/>
                <w:szCs w:val="18"/>
              </w:rPr>
              <w:t>/ ГЛОНАСС или эквивалент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зопассажирский фургон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ранспортных средст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шт.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11 года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ив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ний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81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3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20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грузового отсе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7 м³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подъемность, к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55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салон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вер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1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ьность двигателя, л/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1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вигателя, 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89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1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безопасно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безопасности для водителя и всех пассажиро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1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рен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0 мм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гковой автомобиль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693"/>
        <w:gridCol w:w="2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ранспортных средств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шт.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11 год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ан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верей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безопасности для водителя и пассажиров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сех местах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, мм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850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мм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86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м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00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агажного отделения, л.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0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 автомобиля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ний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ондиционера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безопасности, шт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теклоподъемники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шт.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автомобиля системой мониторинга (</w:t>
            </w:r>
            <w:r>
              <w:rPr>
                <w:sz w:val="18"/>
                <w:szCs w:val="18"/>
                <w:lang w:val="en-US"/>
              </w:rPr>
              <w:t>GPS</w:t>
            </w:r>
            <w:r>
              <w:rPr>
                <w:sz w:val="18"/>
                <w:szCs w:val="18"/>
              </w:rPr>
              <w:t xml:space="preserve">/ ГЛОНАСС или эквивалент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1"/>
        <w:spacing w:lineRule="exact" w:line="200"/>
        <w:ind w:left="360" w:hanging="0"/>
        <w:rPr>
          <w:sz w:val="18"/>
          <w:szCs w:val="18"/>
        </w:rPr>
      </w:pPr>
      <w:r>
        <w:rPr>
          <w:sz w:val="18"/>
          <w:szCs w:val="18"/>
        </w:rPr>
        <w:t>*эквивалентность автомобиля будет определяться по соответствию параметров  и характеристик предлагаемого автомобиля параметрам и характеристикам, указанным в данном техническом задании.</w:t>
      </w:r>
    </w:p>
    <w:p>
      <w:pPr>
        <w:pStyle w:val="Normal1"/>
        <w:spacing w:lineRule="exact" w:line="20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exact" w:line="20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exact" w:line="20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exact" w:line="20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exact" w:line="20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exact" w:line="20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exact" w:line="20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exact" w:line="200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24:00Z</dcterms:created>
  <dc:creator>ump15</dc:creator>
  <dc:description/>
  <cp:keywords/>
  <dc:language>en-US</dc:language>
  <cp:lastModifiedBy>Alesia-1</cp:lastModifiedBy>
  <cp:lastPrinted>2013-12-20T11:44:00Z</cp:lastPrinted>
  <dcterms:modified xsi:type="dcterms:W3CDTF">2013-12-20T05:44:00Z</dcterms:modified>
  <cp:revision>89</cp:revision>
  <dc:subject/>
  <dc:title>СОГЛАСОВАНО</dc:title>
</cp:coreProperties>
</file>