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транспорт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273"/>
        <w:gridCol w:w="2263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 м/ча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1, руб. м/ча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2, руб. м/ча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ое предложение Поставщик № 3, руб. м/час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азание транспортных услуг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ча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4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9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98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 врача  МБУЗ «ГДП № 3»                                                                                                 Э.В. Леонть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12-19T17:07:00Z</cp:lastPrinted>
  <dcterms:modified xsi:type="dcterms:W3CDTF">2013-12-19T11:07:00Z</dcterms:modified>
  <cp:revision>34</cp:revision>
  <dc:subject/>
  <dc:title>Приложение № 2</dc:title>
</cp:coreProperties>
</file>