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Регистрация № ________________________ от «__» _____ 201__ год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 xml:space="preserve">на оказание услуг по осуществлению 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в общественном центре по адресу: г. Пермь, ул. Гашкова,41а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«__» ___________ 201__ года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Мотовилихинского района города Перми, именуемая в дальнейшем «Заказчик»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.01.2013 г. № 7, с одной стороны,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_____________________, именуемое в дальнейшем «</w:t>
      </w:r>
      <w:r>
        <w:rPr>
          <w:iCs/>
          <w:sz w:val="22"/>
          <w:szCs w:val="22"/>
        </w:rPr>
        <w:t>Исполните</w:t>
      </w:r>
      <w:r>
        <w:rPr>
          <w:iCs/>
          <w:color w:val="000000"/>
          <w:sz w:val="22"/>
          <w:szCs w:val="22"/>
        </w:rPr>
        <w:t>ль»</w:t>
      </w:r>
      <w:r>
        <w:rPr>
          <w:color w:val="000000"/>
          <w:sz w:val="22"/>
          <w:szCs w:val="22"/>
        </w:rPr>
        <w:t>, в лице ______________, действующего на основании _______, с другой стороны, заключили настоящий муниципальный контракт (далее контракт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 нижеследующем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контакта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1. Настоящий контракт заключается по итогам проведения запроса котировок цен на право заключить контракт на оказание услуг по осуществлению административно-хозяйственной деятельности в общественном центре по адресу: г.  </w:t>
      </w:r>
      <w:r>
        <w:rPr>
          <w:bCs/>
          <w:sz w:val="22"/>
          <w:szCs w:val="22"/>
        </w:rPr>
        <w:t>Пермь, ул. Гашкова,41а</w:t>
      </w:r>
      <w:r>
        <w:rPr>
          <w:color w:val="000000"/>
          <w:sz w:val="22"/>
          <w:szCs w:val="22"/>
        </w:rPr>
        <w:t xml:space="preserve"> (Протокол рассмотрения и оценки котировочных заявок № _________ от _________2013 г.), победителем которого стал Исполнитель и в </w:t>
      </w:r>
      <w:r>
        <w:rPr>
          <w:sz w:val="22"/>
          <w:szCs w:val="22"/>
        </w:rPr>
        <w:t>соответствии с п. 4.7 и п. 5.1 Положения об общественных центрах в городе Перми, утвержденного решением Пермской городской Думы от 26.06.2012 № 13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2 Исполнитель обязуется оказать услуги по осуществлению административно-хозяйственной деятельности в общественном центре, расположенному по адресу: г. Пермь, ул. Гашкова,41а  в соответствии с техническим заданием (Приложение № 1) и Расчетом стоимости (Приложение № 2), являющимися неотъемлемыми частями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сполнения обязательств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1. Срок оказания услуг: с 08 января по 30 июня 2014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2. Приемка и оплата оказанных Исполнителем услуг производится в соответствии с разделами 3,4,5 настоящего контракт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1.1. В случае получения претензии по ненадлежащему оказанию услуг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1.2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3. Исполнитель вправе привлекать третьих лиц по согласованию с Заказчиком для оказания услуг, предусмотренных п.1.2. 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4. Отказаться от исполнения обязательств по контракту лишь при условии полного возмещения Заказчику убытков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3.2.2. Если во время оказания услуг, предусмотренных п.1.2. настоящего контракта, станет очевидным, что они не будут исполнены надлежащим образом, Заказчик вправе назначить разумный срок для устранения недостатков. 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3. Заказчик вправе отказаться от исполнения контракта при условии оплаты Исполнителю фактически понесенных им расходов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3. Обязанности Исполнителя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1. Оказать услуги, предусмотренные п.1.2. настоящего контракта, качественно и в сроки, указанные в разделе 2 настоящего контракт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2.  По окончании оказания услуг по настоящему контракту представить документы в соответствии с п.4.2. настоящего контракт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3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4. В течение 10 дней с момента подписания настоящего контракта заключить с Заказчиком договор ответственного хранения на движимое имущество, находящееся в  общественном центр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3.3.5. В случае привлечения третьих лиц для оказания услуг по настоящему контракту Исполнитель обязан предоставить Заказчику копию договора с третьим лиц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4.1. принять и оплатить надлежащим образом оказанные услуги в сроки и порядке, предусмотренные настоящим контрактом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4.2. оплатить оказанные Исполнителем услуги в сроки и  порядке, предусмотренные настоящим контрактом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>
          <w:sz w:val="22"/>
          <w:szCs w:val="22"/>
        </w:rPr>
        <w:t>3.4.3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значает уполномоченного представителя: главного специалиста отдела по работе с общественностью Миронову Любовь Андреевну, ответственную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/>
      </w:pPr>
      <w:r>
        <w:rPr>
          <w:b/>
          <w:bCs/>
          <w:color w:val="000000"/>
          <w:sz w:val="22"/>
          <w:szCs w:val="22"/>
        </w:rPr>
        <w:t>4. Порядок приема оказанных услуг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1. Заказчик производит приемку оказанных услуг, осуществив контроль соответствия сроков, объема и качества услуг, соблюдения Исполнителем требований, установленных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Основанием для приема и рассмотрения документов, подтверждающих оказания услуг, предусмотренных п.1.2. настоящего контракта, является представление Исполнителем по окончании каждого месяца акта приема-сдачи оказанных услуг, подписанного обеими сторонами, сч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Заказчик в течение 3 (трех) рабочих дней рассматривает документы, представленные Исполнителем согласно п.4.2. настоящего контракта, подписывает акт приема-сдачи оказанных услуг и направляет его Исполнителю, либо направляет Исполнителю перечень недостатков с указанием срока их устранения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тоимость услуг по контракту и порядок расчето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5.1. Стоимость услуг по контракту составляет </w:t>
      </w:r>
      <w:r>
        <w:rPr>
          <w:sz w:val="22"/>
          <w:szCs w:val="22"/>
        </w:rPr>
        <w:t>_____________________</w:t>
      </w:r>
      <w:r>
        <w:rPr>
          <w:color w:val="000000"/>
          <w:sz w:val="22"/>
          <w:szCs w:val="22"/>
        </w:rPr>
        <w:t>, с учетом всех расходов на перевозку,</w:t>
      </w:r>
      <w:r>
        <w:rPr>
          <w:sz w:val="22"/>
          <w:szCs w:val="22"/>
        </w:rPr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. С учетом НДС (НДС не об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</w:t>
      </w:r>
      <w:r>
        <w:rPr>
          <w:sz w:val="22"/>
          <w:szCs w:val="22"/>
        </w:rPr>
        <w:t xml:space="preserve">Оплата услуг производится безналичным перечислением денежных средств в течение 10 календарных дней на основании счета (счета-фактуры) и акта приема-сдачи оказанных услуг, подписанного обеими сторон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сточником оплаты услуг по настоящему контракту являются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не несет ответственности за нарушение сроков оплаты, указанных в п.5.2. настоящего контракта, в случае отсутствия бюджетного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Исполнитель обязан возместить Заказчику убытки в связи с некачественно оказанной услугой и (или) в связи с нарушением сроков оказания услуг в течение 20 дней, со дня предоставления письменного требования о  возмещении убытк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2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 Ненадлежащим исполнением обязательств Подрядчика признается любое отступление от условий настоящего контракта и технического задания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6.3. Исполнитель несет ответственность перед Заказчиком за последствия неисполнения и (или) ненадлежащего исполнения обязательств третьих лиц, привлеченных им для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В случае просрочки исполнения Исполнителем обязательства, предусмотренного настоящим контактом и техническим заданием к контракту,  Заказчик удерживает с Исполнителя неустойку в размере 0,1 % от месячной суммы стоимости услуг по каждому общественному центру, согласно Приложению № 2,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В случае невыполнения Исполнителем перечня услуг, определенных техническим заданием к контракту, Заказчик удерживает с Исполнителя штраф в размере 0,2% от месячной  суммы стоимости услуг за каждую не оказанную услугу в общественном центре, согласно Приложению № 2.</w:t>
      </w:r>
    </w:p>
    <w:p>
      <w:pPr>
        <w:pStyle w:val="Normal"/>
        <w:jc w:val="both"/>
        <w:rPr/>
      </w:pPr>
      <w:r>
        <w:rPr>
          <w:sz w:val="22"/>
          <w:szCs w:val="22"/>
        </w:rPr>
        <w:t>6.6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sz w:val="22"/>
          <w:szCs w:val="22"/>
        </w:rPr>
        <w:t>6.7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6.8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При невозможности переноса срока, контракт расторгается по основаниям, предусмотренным п.8.3. настоящего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зрешение споров между сторонам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Срок действия контракта и дополнительные условия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1. Настоящий контракт вступает в силу с 08 января 2014 года </w:t>
      </w:r>
      <w:r>
        <w:rPr>
          <w:sz w:val="22"/>
          <w:szCs w:val="22"/>
        </w:rPr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8.2. </w:t>
      </w:r>
      <w:r>
        <w:rPr>
          <w:sz w:val="22"/>
          <w:szCs w:val="22"/>
        </w:rPr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8.3.</w:t>
      </w:r>
      <w:r>
        <w:rPr>
          <w:color w:val="000000"/>
          <w:sz w:val="22"/>
          <w:szCs w:val="22"/>
        </w:rPr>
        <w:t xml:space="preserve"> Настоящий контракт может быть расторгнут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5. В случае изменения адресов, номеров телефонов, банковских реквизитов, сторона, у которой произошли изменения, обязана письменно уведомить другую сторону в течение 5-и (пяти) дней с момента изменения. Уведомления, извещения, акты, претензии и иные документы считаются отправленными надлежащим образом, если отправлены по последнему, известному стороне-отправителю почтовому адресу, соответствующей стороны, получателю. Направленные документы считаются врученными и в случае, когда адресат отказался от их принятия или не смог их получить (независимо по каким причинам) несмотря на извещение почтового ведом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6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80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02563000380,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ПО 040382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.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В.М.Кокшар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901"/>
      </w:tblGrid>
      <w:tr>
        <w:trPr>
          <w:trHeight w:val="283" w:hRule="atLeast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Приложение к муниципальному контракту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от «__» ______ 201__ год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осуществлению административно-хозяйственной деятельности</w:t>
      </w:r>
    </w:p>
    <w:p>
      <w:pPr>
        <w:pStyle w:val="Normal"/>
        <w:spacing w:lineRule="exact" w:line="220"/>
        <w:jc w:val="center"/>
        <w:rPr/>
      </w:pPr>
      <w:r>
        <w:rPr>
          <w:sz w:val="22"/>
          <w:szCs w:val="22"/>
        </w:rPr>
        <w:t xml:space="preserve">в общественном центре по адресу: </w:t>
      </w:r>
    </w:p>
    <w:p>
      <w:pPr>
        <w:pStyle w:val="Normal"/>
        <w:spacing w:lineRule="exact" w:line="22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г. Пермь, </w:t>
      </w:r>
      <w:r>
        <w:rPr>
          <w:bCs/>
          <w:sz w:val="22"/>
          <w:szCs w:val="22"/>
        </w:rPr>
        <w:t>ул.Гашкова,41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бщественный центр (далее – ОЦ) по адресу: г. Пермь,ул. Гашкова,41а.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иод и время оказания услуги: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Начало оказания услуг –  08.01.2014г, окончание оказания услуг – 30.06.2014г. Время оказания услуг -  в соответствии с утвержденным графиком работы общественных центров: с понедельника по пятницу с 9 до 21 часов, суббота – с 10 до 17 часов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еречень услуг по хозяйственной деятельности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своевременного оказания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функционирования технического состояния инженерно-технических коммуникаций,  телефонной сети, обеспечение их сохранности и исправного состояни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сохранности движимого имущества ОЦ, участие в инвентаризационных проверках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Своевременное информирование уполномоченного представителя Заказчика о нештатных ситуациях в ОЦ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В случае нештатных ситуаций, приведших к ухудшению состояния помещений ОЦ, принятие мер для устранения их последствий (организация работ по определению виновника аварии, приглашение обслуживающей организации для составления акта обследования,   участие в подписании акта обследования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йствие в  организации субботников на прилегающих территориях ОЦ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учение счетов, счетов-фактур, актов выполненных работ (услуг) в управляющих компаниях, эксплуатационных службах и предоставление их в отдел по работе с общественностью Заказчика ежемесячно, не позднее 20 числа месяца, следующего за отчетным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Ежемесячное предоставление в отдел по работе с общественностью Заказч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1440" w:hanging="360"/>
        <w:jc w:val="both"/>
        <w:rPr/>
      </w:pPr>
      <w:r>
        <w:rPr>
          <w:sz w:val="22"/>
          <w:szCs w:val="22"/>
        </w:rPr>
        <w:t>актов приемки-сдачи  оказанных услуг в 2 экземплярах, сч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1440" w:hanging="360"/>
        <w:jc w:val="both"/>
        <w:rPr/>
      </w:pPr>
      <w:r>
        <w:rPr>
          <w:sz w:val="22"/>
          <w:szCs w:val="22"/>
        </w:rPr>
        <w:t>информации по показаниям приборов учета в ОЦ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оказания счетчиков водоснабжения – не позднее 25 числа отчетного месяца, показания электросчетчиков – 10 и 30 числа отчетного месяца).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 административной деятельности: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доступа к информационным материалам о работе общественных организаций, размещенных в общественных центрах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ация и оказание практической помощи в деятельности общественных организаций, расположенных в ОЦ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учета посетителей,  ежедневный прием посетителей ОЦ не менее 3-х часов в день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исутствие на мероприятиях, проводимых в ОЦ по инициативе администрации района, администрации города Перми, Пермской городской Думы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й, проходящих в ОЦ, необходимой оргтехникой, аудио-видеоаппаратурой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/>
      </w:pPr>
      <w:r>
        <w:rPr>
          <w:sz w:val="22"/>
          <w:szCs w:val="22"/>
        </w:rPr>
        <w:t>По требованию Заказчика организация явки пользователей ОЦ на массовые городские и районные мероприятия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нформационных стендов ОЦ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рганизации тематических мероприятий, встреч, консультаций, проводимых Заказчиком, другими некоммерческими организациями, не являющимися пользователями помещений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Заказчику информации о деятельности ОЦ по его запросу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- Еженедельно по пятницам - план работы общественного центра на следующую неделю, отчет о проведенных в ОЦ мероприятиях в электронном виде по следующей форме: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67"/>
        <w:gridCol w:w="2202"/>
        <w:gridCol w:w="2611"/>
        <w:gridCol w:w="188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ероприят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наименование организации, Ф.И.О. отв. лица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>
          <w:sz w:val="22"/>
          <w:szCs w:val="22"/>
        </w:rPr>
        <w:tab/>
        <w:t>- Ежемесячно, до 20 числа – план работы ОЦ на последующий месяц; до 5 числа – отчет о работе ОЦ за прошедший месяц и анализ проводимых мероприятий, общественного мнения об оказываемых услугах и использовании помещений общественных центров, в бумажном и электронном виде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муниципальному контракту</w:t>
      </w:r>
    </w:p>
    <w:p>
      <w:pPr>
        <w:pStyle w:val="Normal"/>
        <w:ind w:left="63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№ </w:t>
      </w: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____» _______________20__г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уществлению административн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бщественном центре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ь, ул. Гашкова,41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69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9"/>
        <w:gridCol w:w="2977"/>
      </w:tblGrid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рабочих дн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имость услуг по ОЦ     ул. Гашкова,41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034"/>
      </w:tblGrid>
      <w:tr>
        <w:trPr>
          <w:trHeight w:val="672" w:hRule="atLeast"/>
        </w:trPr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"Заказчик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В.М.Кокшаров</w:t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"Исполнитель"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4">
    <w:name w:val="WW8Num4z4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4"/>
      </w:numPr>
      <w:tabs>
        <w:tab w:val="left" w:pos="643" w:leader="none"/>
        <w:tab w:val="left" w:pos="720" w:leader="none"/>
        <w:tab w:val="left" w:pos="1248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49:00Z</dcterms:created>
  <dc:creator>b</dc:creator>
  <dc:description/>
  <cp:keywords/>
  <dc:language>en-US</dc:language>
  <cp:lastModifiedBy>Гекендорф Елена Сергееевна</cp:lastModifiedBy>
  <cp:lastPrinted>2013-12-13T11:30:00Z</cp:lastPrinted>
  <dcterms:modified xsi:type="dcterms:W3CDTF">2013-12-18T09:33:00Z</dcterms:modified>
  <cp:revision>14</cp:revision>
  <dc:subject/>
  <dc:title>a</dc:title>
</cp:coreProperties>
</file>